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spacing w:before="240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2416810</wp:posOffset>
                </wp:positionH>
                <wp:positionV relativeFrom="paragraph">
                  <wp:posOffset>240030</wp:posOffset>
                </wp:positionV>
                <wp:extent cx="4000500" cy="1083310"/>
                <wp:effectExtent l="0" t="197485" r="119380" b="182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الاول متوسط ( الفصل الدراسي الاول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90.3pt;margin-top:18.9pt;width:314.95pt;height:85.2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الاول متوسط ( الفصل الدراسي الاول )</w:t>
                      </w:r>
                    </w:p>
                  </w:txbxContent>
                </v:textbox>
                <v:path textpathok="t"/>
                <v:textpath on="t" fitshape="t" string="الاول متوسط ( الفصل الدراسي الاول )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rtl w:val="true"/>
          </w:rPr>
          <w:t xml:space="preserve">تحضير </w:t>
        </w:r>
        <w:r>
          <w:rPr>
            <w:rStyle w:val="InternetLink"/>
          </w:rPr>
          <w:t>2</w:t>
        </w:r>
        <w:r>
          <w:rPr>
            <w:rStyle w:val="InternetLink"/>
            <w:rtl w:val="true"/>
          </w:rPr>
          <w:t>م ف</w:t>
        </w:r>
        <w:r>
          <w:rPr>
            <w:rStyle w:val="InternetLink"/>
          </w:rPr>
          <w:t>1</w:t>
        </w:r>
        <w:r>
          <w:rPr>
            <w:rStyle w:val="InternetLink"/>
            <w:rtl w:val="true"/>
          </w:rPr>
          <w:t>+</w:t>
        </w:r>
        <w:r>
          <w:rPr>
            <w:rStyle w:val="InternetLink"/>
            <w:rtl w:val="true"/>
          </w:rPr>
          <w:t>ف</w:t>
        </w:r>
        <w:r>
          <w:rPr>
            <w:rStyle w:val="InternetLink"/>
          </w:rPr>
          <w:t>2</w:t>
        </w:r>
        <w:r>
          <w:rPr>
            <w:rStyle w:val="InternetLink"/>
            <w:rtl w:val="true"/>
          </w:rPr>
          <w:t>.</w:t>
        </w:r>
        <w:r>
          <w:rPr>
            <w:rStyle w:val="InternetLink"/>
          </w:rPr>
          <w:t>doc</w:t>
        </w:r>
      </w:hyperlink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900"/>
        <w:gridCol w:w="1620"/>
        <w:gridCol w:w="1548"/>
        <w:gridCol w:w="1310"/>
        <w:gridCol w:w="288"/>
        <w:gridCol w:w="1174"/>
        <w:gridCol w:w="1548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ين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8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لماذا ندرس العلوم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الله سبحان وتعالى قد خلق هذا الكون العظيم بم فيه من مخلوق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لكي نستشعر عظمة الخالق سبحانه وتعالى في هذا الكون وهذه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خلوقات فاننا يجب ان ندرس العلوم لانها تبين وتوضح لنا قدرة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قوة وعزة الخالق سبحانه وتعا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9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7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6921" w:hRule="atLeast"/>
        </w:trPr>
        <w:tc>
          <w:tcPr>
            <w:tcW w:w="29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‍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آية كريمة تدل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ال صنع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هم الفواءد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اسة العل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ع الله الذي اتقن كل شئ 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بيربما تفعلون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عرف على صفات الخالق الع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صول على اجابة الكثير من الاس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ساب بعض المهارات 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ساب الخبرات التي تفيد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ساعد في تطور وسائل الزر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صت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قاومة الامرا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حافظة على البيئ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آية تدل عل جم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ع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فوائد دراسة العلوم </w:t>
            </w:r>
          </w:p>
        </w:tc>
      </w:tr>
      <w:tr>
        <w:trPr>
          <w:trHeight w:val="9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47"/>
        <w:gridCol w:w="1620"/>
        <w:gridCol w:w="1440"/>
        <w:gridCol w:w="1260"/>
        <w:gridCol w:w="446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9/8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ن أداب تعلم العل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لماذا ندرس ا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ية تدل على جمال صنع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فوائد دراسة العلوم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تاب الطالب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9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7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29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العلم ناتج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راكم ا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داب تعلم ا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ن يذكر بعض مظاهر جم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7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علم ناتج من اكتشاف عالم لوحده او نات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تراكم العلوم على مر العص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هدف بحث المتعلم الى التعرف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ات الخا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تحرى الدقة في البحث وال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لايصر على رأيه بعد ان يتبين خط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لايحقر ماعند غيرة من ال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نصف غيره من الع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مد الى البحث والمناقشة الهادئ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ترم معلمه ومعلمته ويجله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ظهر جمال الكون ف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مس المشر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نجوم الزاه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زه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فتح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ثمرة الياف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نين في بطن امه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اتج ال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داب تعلم ا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بعض مظا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ال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60"/>
        <w:gridCol w:w="1080"/>
        <w:gridCol w:w="1620"/>
        <w:gridCol w:w="1260"/>
        <w:gridCol w:w="626"/>
        <w:gridCol w:w="875"/>
        <w:gridCol w:w="1847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3/8/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مواضع تدرسها هذا العام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داب تعلم العل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اتج تراكم ال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ى اداب تعلم ا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ظاهر جمال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مواضيع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درسها في الفصل الدر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مواضسع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درسها في الفصل الدرا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عض الادو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خبرية التي يستخدم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ثناء دراسته ل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هم فصول الفصل الدراسي الاول 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واص الما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ركيب الما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غير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يزي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غيرات الحي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غير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يمي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غيرات الحيوكيمي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وامل التغير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هم فصول الفصل الدراسي الثاني 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دة بناء المخلوق الح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صنيف المخلوقات الح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وظائف المشتركة في المخلوقات الح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ركيب وتكامله الوظيفي في الحيوانات الح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نركيب وتكامله الوظيفي في النباتات الزه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ثر القوة في الاجسا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خبار مدر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وقد بنس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دو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ناب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امل انابي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سك انابي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ساعة ايقاف  </w:t>
            </w:r>
            <w:r>
              <w:rPr>
                <w:i/>
                <w:iCs/>
                <w:sz w:val="28"/>
                <w:szCs w:val="28"/>
              </w:rPr>
              <w:t>00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هم المواضيع التي سوف تدرسهافي الفصل الا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المواضيع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درسها في الفصل الث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الادوات المخبرية  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080"/>
        <w:gridCol w:w="1080"/>
        <w:gridCol w:w="144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22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21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4/8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خواص 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المادة وخواصها ونتعرف على بعض الاشياء التي يطلق عليها 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م نقارن بين خواصها واحجا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خبار مدر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ج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حقنة طب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اس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عض الاشياء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طلق عليها 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ن الاشياء تشغ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ك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ح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الهواء يشغل مك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المواد لاتتداخ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مكانا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طاول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جدار الغر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يام بنشاط ص</w:t>
            </w:r>
            <w:r>
              <w:rPr>
                <w:i/>
                <w:iCs/>
                <w:sz w:val="28"/>
                <w:szCs w:val="28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أستنتاج ان الاشياء تشغل مك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لجزء من الفضاء الذي يشغله جسم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يام بنشاط  ص</w:t>
            </w:r>
            <w:r>
              <w:rPr>
                <w:i/>
                <w:iCs/>
                <w:sz w:val="28"/>
                <w:szCs w:val="28"/>
              </w:rPr>
              <w:t>2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أستنتاج ان الهواء يشغل مكانا باجراء التجارب التال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8"/>
              </w:numPr>
              <w:ind w:left="585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رقة لاتبت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عاء النكس عموديا </w:t>
            </w:r>
          </w:p>
          <w:p>
            <w:pPr>
              <w:pStyle w:val="Normal"/>
              <w:ind w:left="225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حقنة الطبية </w:t>
            </w:r>
          </w:p>
          <w:p>
            <w:pPr>
              <w:pStyle w:val="Normal"/>
              <w:ind w:left="225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225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يام بنشاط ص</w:t>
            </w:r>
            <w:r>
              <w:rPr>
                <w:i/>
                <w:iCs/>
                <w:sz w:val="28"/>
                <w:szCs w:val="28"/>
              </w:rPr>
              <w:t>2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أستنتاج ان الماء لايدخل في الوعاء الابعد خروج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بعض الاشياء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ي تسمى 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اشياء تشغل مك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ح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تجربة توضح ان الهواء يشغل مك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يشغل اكثر من جسم مكانا واحد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080"/>
        <w:gridCol w:w="1080"/>
        <w:gridCol w:w="1800"/>
        <w:gridCol w:w="1260"/>
        <w:gridCol w:w="446"/>
        <w:gridCol w:w="875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لاثاء </w:t>
            </w:r>
          </w:p>
        </w:tc>
        <w:tc>
          <w:tcPr>
            <w:tcW w:w="21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6/1/1426</w:t>
            </w:r>
          </w:p>
        </w:tc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هل للأشياء كت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فهوم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اشياء تشغل مك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ح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هواء يشغل مكانا 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ضح 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ل عيا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يزان ذو كفتي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رة س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طريقة استخ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يز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جد باستخدام الميز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ل 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أي هذه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بر كت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كتلتي كرة وه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لوءة وفارغ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عريف المادة 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اكد من ان الكفتين متعادل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اكد من ان المؤشر في منتصف التدر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يام بنشاط ص</w:t>
            </w:r>
            <w:r>
              <w:rPr>
                <w:i/>
                <w:iCs/>
                <w:sz w:val="28"/>
                <w:szCs w:val="28"/>
              </w:rPr>
              <w:t>2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أيجادحجم كل م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ل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سم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كو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ت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تاب اكبر هذه الاشياء لانه الاكبر حج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يست الاجسام الاكبر حجما اكبر كتلة دائ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يام بنشاط ص</w:t>
            </w:r>
            <w:r>
              <w:rPr>
                <w:i/>
                <w:iCs/>
                <w:sz w:val="28"/>
                <w:szCs w:val="28"/>
              </w:rPr>
              <w:t>2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أستنتاج ان كتلة كرة السلة المملوءة بالهواء في الاك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كل ما ندرك وجوده بحواسنا ويشغل حيزا من الفضاء وله كتل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ستخدم الميز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جد كتل المواد التا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ي هذه المواد اكبر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الكتلة و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كتلتي الك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440"/>
        <w:gridCol w:w="1440"/>
        <w:gridCol w:w="1260"/>
        <w:gridCol w:w="446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1/8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حالات 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هل للاشياء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ستخدم الميز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للاشيء كتل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رف ا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حالات ا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ى حا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عوامل تغير حا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مثال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المادة الجا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افظ على شك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امدة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ائلة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امد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ائل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ازي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و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لج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----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---------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خ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الجامدة تحافظ على شكلها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حالات ال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مثلة على حا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عومل تغير حا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ضح مثال يوضح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غير في حالة ا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تحافظ المادة الجا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شكلها 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47"/>
        <w:gridCol w:w="1908"/>
        <w:gridCol w:w="1260"/>
        <w:gridCol w:w="1512"/>
        <w:gridCol w:w="108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2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وحدات القياس المعيا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حالات المادة وتغير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عامل تغير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تحافظ المادة الجامدة على شك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ت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خبار مدرج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68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وحدة قياس الط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ستخدام ال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سنتم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لمتر والسنت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وحدة قياس المس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لمترالمربع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نتمترا المر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وحدة قياس الحج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لمتر المكع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سنتمتر المكع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وحدة قياس حج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ازات والح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علاقة بين اللتر والسنت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كر اجزاء ال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علاقة بين المللتر والسنتمترالمتر المكعب</w:t>
            </w:r>
          </w:p>
        </w:tc>
        <w:tc>
          <w:tcPr>
            <w:tcW w:w="468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نتمتر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ستخدم المتر للمسافات الكبي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الغر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سنتمتر للمسافت القصيرة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الكت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=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نتمترالمربع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 المتر المربع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(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=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نتمترالمكعب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المترالمكعب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للتر او الل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ت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لل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نت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للت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وحدة قياس الط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ستخدام الم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سنت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م و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وحدة قياس المس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س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وحدة قياس الح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  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وحدة قياس حجم 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اللتر والملل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جزاء تا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المللتر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نتمتر المكعب </w:t>
            </w:r>
          </w:p>
        </w:tc>
      </w:tr>
      <w:tr>
        <w:trPr>
          <w:trHeight w:val="629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99"/>
        <w:gridCol w:w="1024"/>
        <w:gridCol w:w="1604"/>
        <w:gridCol w:w="1152"/>
        <w:gridCol w:w="446"/>
        <w:gridCol w:w="994"/>
        <w:gridCol w:w="1728"/>
      </w:tblGrid>
      <w:tr>
        <w:trPr>
          <w:trHeight w:val="35" w:hRule="atLeast"/>
        </w:trPr>
        <w:tc>
          <w:tcPr>
            <w:tcW w:w="230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3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3/8/1426</w:t>
            </w:r>
          </w:p>
        </w:tc>
        <w:tc>
          <w:tcPr>
            <w:tcW w:w="160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حجم الماد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وحدات القياس المعي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وحدة قياس الطول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ساح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السنتمتر وال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اللتر والملل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 مكعبات الومنيوم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مخبار مدرج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 علبة كبريت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 ان المادة الجامدة تحافظ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حج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نف اشكال المادة الجا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طريقة قياس  الاجسام  المتظمة وغير المنتظ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نتظمة وغير ال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لعلاقة بين حجم الجسم المغمور والسائل المز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علميا تعريف مب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م التداخ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 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إن المادة الجامدة تحافظ على حج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جسام منتظمة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جسام غير 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جسام المنتظم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واسطة الابع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جسام غير المنتظمة بواسطة 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تظم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بة 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ير منتظم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ال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 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جم الجسم المغمو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جم الماء المزاح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نص ع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يمكن لاكثر من جسم ان ي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كان نفسه في آن واحد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تحفظ المادة الجا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حج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 اقسام المدة الجامدة حسب اشكا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قيس حجم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نتظمة وغير ال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اجسام المنتظ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غير المنتظ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حجم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غمور والسائل المز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مبدأ عدم التداخل 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4"/>
        <w:gridCol w:w="1548"/>
        <w:gridCol w:w="1496"/>
        <w:gridCol w:w="1310"/>
        <w:gridCol w:w="22"/>
        <w:gridCol w:w="1440"/>
        <w:gridCol w:w="1548"/>
      </w:tblGrid>
      <w:tr>
        <w:trPr>
          <w:trHeight w:val="35" w:hRule="atLeast"/>
        </w:trPr>
        <w:tc>
          <w:tcPr>
            <w:tcW w:w="2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4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9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كيف نقيس حجم السوائل والغاز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حجم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تحافظ المادة الجامدة على حج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قسام المادة من حيث شك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مبأ عدم التداخ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خبار مدرج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جر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حقنة ط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7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72" w:hRule="atLeast"/>
        </w:trPr>
        <w:tc>
          <w:tcPr>
            <w:tcW w:w="31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 يصف المخبار المدر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طريقة قراءة المخب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جهاز قياس 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جد حجم جسم غير منتظم 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صعوبة قياس 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جد حجم الغاز في ان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غلق معلوم الس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برهن على ان الغازقاب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انضغا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برهن ان السائل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بل للانضغا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7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بارة عن انبوب زجاجي شفاف  مدرج بارقام متسلسلة تدل على حجم ال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قم الذي يوازي قعر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خبار المدر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3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ايجاد حجم جسم غير منتظم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ذلك لان الغاز ليس له حجم معين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اء مغلق تماما سعته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حوي غازا  كم يساةي حجم الغاز 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3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ثبات ان حجم الغاز قابل للانضغاط  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3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ثبلت ان السائل غير 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بل للانضغاط </w:t>
            </w:r>
          </w:p>
          <w:p>
            <w:pPr>
              <w:pStyle w:val="Normal"/>
              <w:spacing w:before="24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المخبار المر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قراء المخبار المد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جهاز قياس حجم 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جد حجم جسم غ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تظم 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صعوبةقياس حجم الغا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ل حجم الغاز قابل للانضغا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ل حجم السائل قابل للانضغا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 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ركيب المادة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كيف نقيس حجم الغار و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قرا ء المخبار المد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جد حجم جسم غير 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غاز قابل للانضغاط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هاون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دق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موج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83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ى قدرة ال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بديع خل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ركيب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صفات الطبيعية ل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مثيل الجزيئات بنماذ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اجزاء نموذج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دور الخطوط بين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صمم نموذج للجزيئ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ذي احسن كل شئ خلق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4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 ق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كر يتكون من جزيئ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صغرجزء من المادة 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وجد منفرد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يحتفظ بصفاتها الطبيع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ون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عم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ئ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عين لاترى الجزيئات مبا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مثل الجزيئات بكرات كل كرة جزئ وترتبط بخطوط متع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مثل قوة التماسك بين الجزيئات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آ ية على على قد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ه وبديع خل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ركب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صفات الطبيعيةل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نمثل الجزيئات  بنماذ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اجزاء نموذج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الخطوط بين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مم نموذج للجزيئات 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620"/>
        <w:gridCol w:w="1368"/>
        <w:gridCol w:w="1310"/>
        <w:gridCol w:w="202"/>
        <w:gridCol w:w="1260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مسافات بين الجزيئ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ركيب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ركب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صفات الطبيعية ل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موج الجزيئات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ن حيث المساف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حيث قوة التماس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ربط بين قوة التماسك وثبات حجم المادة الجام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اخذ السائل شكل الوعاء الحاوي ل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عدم ثبات حجم 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رسم نماذج الجزيئ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ات الماد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</w:p>
          <w:tbl>
            <w:tblPr>
              <w:bidiVisual w:val="true"/>
              <w:tblW w:w="3842" w:type="dxa"/>
              <w:jc w:val="left"/>
              <w:tblInd w:w="6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1303"/>
              <w:gridCol w:w="1303"/>
            </w:tblGrid>
            <w:tr>
              <w:trPr/>
              <w:tc>
                <w:tcPr>
                  <w:tcW w:w="1236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 xml:space="preserve">المادة 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مسافات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فوة التماسك</w:t>
                  </w:r>
                </w:p>
              </w:tc>
            </w:tr>
            <w:tr>
              <w:trPr/>
              <w:tc>
                <w:tcPr>
                  <w:tcW w:w="1236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جامدة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صغيرة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كبيرة</w:t>
                  </w:r>
                </w:p>
              </w:tc>
            </w:tr>
            <w:tr>
              <w:trPr/>
              <w:tc>
                <w:tcPr>
                  <w:tcW w:w="1236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سائلة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متوسطة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متوسطة</w:t>
                  </w:r>
                </w:p>
              </w:tc>
            </w:tr>
            <w:tr>
              <w:trPr/>
              <w:tc>
                <w:tcPr>
                  <w:tcW w:w="1236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غازية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كبيرة</w:t>
                  </w:r>
                </w:p>
              </w:tc>
              <w:tc>
                <w:tcPr>
                  <w:tcW w:w="1303" w:type="dxa"/>
                  <w:tcBorders>
                    <w:top w:val="double" w:sz="30" w:space="0" w:color="993300"/>
                    <w:left w:val="double" w:sz="30" w:space="0" w:color="993300"/>
                    <w:bottom w:val="double" w:sz="30" w:space="0" w:color="993300"/>
                    <w:right w:val="double" w:sz="30" w:space="0" w:color="9933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 xml:space="preserve">ضعيفة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ا كانت قوة التماسك اكبر كلما زاد ثبات 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سائل ليس له شكل م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غاز المسافات بين جزيئاته كبير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سم  نموذج جزيئات ص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لمسافات في حالات المادة المختل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قوة التماسك في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لعلاقة بين قوة التماس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ثبات 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ياخذ السائل شكل الوعاء الحاوي 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عدم ثبات حجم 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رسم نموذج الجزيئ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الات المادة </w:t>
            </w:r>
          </w:p>
        </w:tc>
      </w:tr>
      <w:tr>
        <w:trPr>
          <w:trHeight w:val="889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260"/>
        <w:gridCol w:w="1548"/>
        <w:gridCol w:w="1310"/>
        <w:gridCol w:w="22"/>
        <w:gridCol w:w="1440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حركة الجزيئات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Cs/>
                <w:sz w:val="36"/>
                <w:szCs w:val="36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مسافات بين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توجد مسافات بين 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المسافات في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قوة التماسك في حالات ا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دورق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شارة 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حركة جزيئات الغا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حركة جزيئات ال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حركة 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ل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حركة في حا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الثلا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جزيئات المواد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ة حركة مستم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نص نظرية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او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رسم حركة 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صلبة والسائلة         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4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جزيئات الغاز في حالة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4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 جزيئات السائل في حالة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زيئات المادة الصلبة تتحرك دون ان تنتق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الجامد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كة بط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السئل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كة متوسطة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الغاز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كة سر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يع جزيئات المواد في حالة حركة مست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نص على  ان جزيئات المواد في حالة حركة مست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مادة الصلبة تتحرك الجزيئات وتهتز مكانها اما في السائلة والغازية فتتحرك وتنتقل من مكان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قارنة حركة جزيئات المادة الصلبة والسائلة بالرسم ص</w:t>
            </w:r>
            <w:r>
              <w:rPr>
                <w:i/>
                <w:iCs/>
                <w:sz w:val="28"/>
                <w:szCs w:val="28"/>
              </w:rPr>
              <w:t>4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i/>
                <w:iCs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تتحرك جزيئات 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ل تتحرك جزيئات ال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حركة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ل تتحرك جزيئات جمي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نص نظرية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او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الرسم بين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زيئات المادة الصلبة والسائلة</w:t>
            </w:r>
          </w:p>
        </w:tc>
      </w:tr>
      <w:tr>
        <w:trPr>
          <w:trHeight w:val="989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046"/>
        <w:gridCol w:w="294"/>
        <w:gridCol w:w="1630"/>
        <w:gridCol w:w="1316"/>
        <w:gridCol w:w="720"/>
        <w:gridCol w:w="781"/>
        <w:gridCol w:w="1847"/>
      </w:tblGrid>
      <w:tr>
        <w:trPr>
          <w:trHeight w:val="35" w:hRule="atLeast"/>
        </w:trPr>
        <w:tc>
          <w:tcPr>
            <w:tcW w:w="173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نين 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326</w:t>
            </w:r>
          </w:p>
        </w:tc>
        <w:tc>
          <w:tcPr>
            <w:tcW w:w="163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حركة الجزيئات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Cs/>
                <w:sz w:val="36"/>
                <w:szCs w:val="36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سابقا حركة جزيئات المواد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تجربة توضح حركة جزيئات 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تجربة توضح حركة جزيئات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نص نظرية الحركة البراو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با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عامل الذي يغير حا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اثر الحرارة على حركة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حرارة على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ثر الحرارة على السو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حرارة على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غا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التعامل مع الع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ضغوطة والاسط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ضح خطرالاسطوانات والع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ظغوط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زيد من سرعة 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عمل على انصهار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زيد من المسافات بين الجزيئات وتقلل من قوة التماسك فيتبخ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5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الحرارة تزيد من سرعة حركة جزيئ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م تقريبها من المواد المشتعلة او 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 يحدث لها انفج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وتسبب حرائق 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عامل الذي ي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الة 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حرارة على حركة الجزيئات </w:t>
            </w:r>
            <w:r>
              <w:rPr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الحرارةعلىجزيئات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ثر الحرار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زيئات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حرارة على ال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تتعامل مع الع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اسطوانات المضغوط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خطارالاسط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علب المضغوطة 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70"/>
        <w:gridCol w:w="1585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ركيب الجزئ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حركة الجزي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جزيئات الغاز في حالةح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جزيات السائل في حالة حركة مست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حرارة عل الغازو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قلا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كر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هب بنزن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37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2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 يستنتج تركيب جزئ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رد امثلة على الذ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كونات الذ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كونات النو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صعوبة تحديد موق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لكتر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الجسيمات المك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جسيمات الذ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كتب رموز الجسيمات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كتلة وشح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جسيمات الذ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37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5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زئ السكر يتكون من ذرات مادتين ه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و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صغر من الجزئ تدخل في التفاع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يميائية دون ان تنقس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هيدرو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واة       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لكتر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وتونات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ي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ا تتحرك بسرعة كبيرة حول النو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4269" w:type="dxa"/>
              <w:jc w:val="left"/>
              <w:tblInd w:w="59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1180"/>
              <w:gridCol w:w="781"/>
              <w:gridCol w:w="805"/>
              <w:gridCol w:w="888"/>
            </w:tblGrid>
            <w:tr>
              <w:trPr/>
              <w:tc>
                <w:tcPr>
                  <w:tcW w:w="1795" w:type="dxa"/>
                  <w:gridSpan w:val="2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جسيم</w:t>
                  </w:r>
                </w:p>
              </w:tc>
              <w:tc>
                <w:tcPr>
                  <w:tcW w:w="781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رمز</w:t>
                  </w:r>
                </w:p>
              </w:tc>
              <w:tc>
                <w:tcPr>
                  <w:tcW w:w="805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كتلة</w:t>
                  </w:r>
                </w:p>
              </w:tc>
              <w:tc>
                <w:tcPr>
                  <w:tcW w:w="888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شحنة</w:t>
                  </w:r>
                </w:p>
              </w:tc>
            </w:tr>
            <w:tr>
              <w:trPr>
                <w:trHeight w:val="456" w:hRule="atLeast"/>
                <w:cantSplit w:val="true"/>
              </w:trPr>
              <w:tc>
                <w:tcPr>
                  <w:tcW w:w="615" w:type="dxa"/>
                  <w:vMerge w:val="restart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CCFFFF" w:val="clear"/>
                  <w:textDirection w:val="tbRl"/>
                </w:tcPr>
                <w:p>
                  <w:pPr>
                    <w:pStyle w:val="Style9"/>
                    <w:jc w:val="left"/>
                    <w:rPr/>
                  </w:pPr>
                  <w:r>
                    <w:rPr/>
                    <w:t xml:space="preserve">      </w:t>
                  </w:r>
                  <w:r>
                    <w:rPr>
                      <w:rtl w:val="true"/>
                    </w:rPr>
                    <w:t>النواة</w:t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CCFFCC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بروتونا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781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 xml:space="preserve">ب </w:t>
                  </w:r>
                </w:p>
              </w:tc>
              <w:tc>
                <w:tcPr>
                  <w:tcW w:w="805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>+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615" w:type="dxa"/>
                  <w:vMerge w:val="continue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CCFFFF" w:val="clear"/>
                  <w:textDirection w:val="tbRl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CCFFCC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 xml:space="preserve">النيترونات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81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 xml:space="preserve">ن  </w:t>
                  </w:r>
                </w:p>
              </w:tc>
              <w:tc>
                <w:tcPr>
                  <w:tcW w:w="805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صفر</w:t>
                  </w:r>
                </w:p>
              </w:tc>
            </w:tr>
            <w:tr>
              <w:trPr/>
              <w:tc>
                <w:tcPr>
                  <w:tcW w:w="1795" w:type="dxa"/>
                  <w:gridSpan w:val="2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الكترونا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81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إ</w:t>
                  </w:r>
                </w:p>
              </w:tc>
              <w:tc>
                <w:tcPr>
                  <w:tcW w:w="805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Heading5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    </w:t>
                  </w:r>
                  <w:r>
                    <w:rPr/>
                    <w:t>1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ـــــــ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shd w:fill="FFCC99" w:val="clear"/>
                      <w:rtl w:val="true"/>
                    </w:rPr>
                    <w:t>ـ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ـ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840</w:t>
                  </w:r>
                </w:p>
              </w:tc>
              <w:tc>
                <w:tcPr>
                  <w:tcW w:w="888" w:type="dxa"/>
                  <w:tcBorders>
                    <w:top w:val="double" w:sz="4" w:space="0" w:color="FF0000"/>
                    <w:left w:val="double" w:sz="4" w:space="0" w:color="FF0000"/>
                    <w:bottom w:val="double" w:sz="4" w:space="0" w:color="FF0000"/>
                    <w:right w:val="double" w:sz="4" w:space="0" w:color="FF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ركب جزئ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ذ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ل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كون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كون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بصعب تحديد موقع ال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كتلة وشحنة جسيمات الذرة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كونات الذرة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1568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187"/>
        <w:gridCol w:w="136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ا المقصود بمصطلح الكت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ركيب جزئ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ركب جزئ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و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مكونات الذ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ل عياري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يزان ذو كف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Cs/>
                <w:color w:val="993366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Cs/>
                <w:color w:val="993366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Cs/>
                <w:color w:val="993366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علاقة بين الحجم 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عدد ا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رمز 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وحدة قياس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جزاء 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علاقة بين الجر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ملي جر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ضاعفات 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 يذكر العلاقة بين الكيلو 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ستخدامات الط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علاقة بين الكيلوجر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طنن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بعض الحالات كلما زاد الحجم زادت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قارنة بين 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جم  و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جم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ا زاد عدد الذرات  زادت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مقدار ما في الجسم من 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تل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دة قياس الكتلة 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لي جر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رام ينقسم الى ملي جرام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يلو جر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ج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قياس كتلة الحجوم الكب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ج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علاقة بين الحجم و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عدد ا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رمز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وحدة قياس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جزاء 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الجرام والملي 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ضاعفات 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الكيلو جرام وال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ى نستخدم الط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الكيلوجر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طن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440"/>
        <w:gridCol w:w="1548"/>
        <w:gridCol w:w="1310"/>
        <w:gridCol w:w="288"/>
        <w:gridCol w:w="1174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نين 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 ب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كثا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مقصود ب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وحدة قياس الكتل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الكيلوجرام والجر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كعب 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كعب حديد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يزان ذو كفتين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طريقة مقارنة كت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رف 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كتب قانون 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وحدة قياس 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ل مسائل على 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قارن بكتلة وحدة الحجوم 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و م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كتلة وحدة الح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ثاف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دة قياس الكثاف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سم كتلته </w:t>
            </w:r>
            <w:r>
              <w:rPr>
                <w:i/>
                <w:iCs/>
                <w:sz w:val="28"/>
                <w:szCs w:val="28"/>
              </w:rPr>
              <w:t>4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,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جمه </w:t>
            </w:r>
            <w:r>
              <w:rPr>
                <w:i/>
                <w:iCs/>
                <w:sz w:val="28"/>
                <w:szCs w:val="28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حسب كثافة هذا الجسم ؟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قارن بين كتل المواد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كث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قانون الكث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وحدة الكث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1568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98"/>
        <w:gridCol w:w="869"/>
        <w:gridCol w:w="1548"/>
        <w:gridCol w:w="1310"/>
        <w:gridCol w:w="499"/>
        <w:gridCol w:w="994"/>
        <w:gridCol w:w="1728"/>
      </w:tblGrid>
      <w:tr>
        <w:trPr>
          <w:trHeight w:val="35" w:hRule="atLeast"/>
        </w:trPr>
        <w:tc>
          <w:tcPr>
            <w:tcW w:w="202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9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حسابات الكثافة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سنا في الحصة الماضية الكثافة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كثا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كتب قانون الكثاف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وحدة قياس 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 قانون الكتلة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نون 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جد الكتلة حساب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قانون الحجم من قان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ثا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جد الحجم  حسا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جد الكثافة حسا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85740</wp:posOffset>
                      </wp:positionH>
                      <wp:positionV relativeFrom="paragraph">
                        <wp:posOffset>43180</wp:posOffset>
                      </wp:positionV>
                      <wp:extent cx="685800" cy="800100"/>
                      <wp:effectExtent l="14605" t="12700" r="1460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2pt,3.4pt" to="470.15pt,66.35pt" stroked="t" o:allowincell="t" style="position:absolute;mso-position-horizontal-relative:pag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48260</wp:posOffset>
                      </wp:positionV>
                      <wp:extent cx="914400" cy="800100"/>
                      <wp:effectExtent l="12700" t="14605" r="1270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3.8pt" to="542.35pt,66.75pt" stroked="t" o:allowincell="t" style="position:absolute;flip:x;mso-position-horizontal-relative:pag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91440</wp:posOffset>
                      </wp:positionV>
                      <wp:extent cx="8001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2pt,7.2pt" to="506.15pt,7.2pt" stroked="t" o:allowincell="t" style="position:absolute;flip:x;mso-position-horizontal-relative:pag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ثاف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288280</wp:posOffset>
                      </wp:positionH>
                      <wp:positionV relativeFrom="paragraph">
                        <wp:posOffset>31115</wp:posOffset>
                      </wp:positionV>
                      <wp:extent cx="160020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2.45pt" to="542.35pt,2.45pt" stroked="t" o:allowincell="t" style="position:absolute;flip:x;mso-position-horizontal-relative:pag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تل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ثاف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جد كثافة جسم اذا علمت ان كتلته </w:t>
            </w:r>
            <w:r>
              <w:rPr>
                <w:i/>
                <w:iCs/>
                <w:sz w:val="28"/>
                <w:szCs w:val="28"/>
              </w:rPr>
              <w:t>6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,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جمه </w:t>
            </w:r>
            <w:r>
              <w:rPr>
                <w:i/>
                <w:iCs/>
                <w:sz w:val="28"/>
                <w:szCs w:val="28"/>
              </w:rPr>
              <w:t>6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قانون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 قانون الحجم </w:t>
            </w:r>
          </w:p>
        </w:tc>
      </w:tr>
      <w:tr>
        <w:trPr>
          <w:trHeight w:val="63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قياس كثافة الاجسام عملي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 يوضح كيفية قياس 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جسام المنتظمة عمل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كيفية قياس كث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جسام غير المنتظمة عمل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كيفية قياس كث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وائل عمل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جد حجوم وكتل 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عض المواد التي تنغمر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عض المواد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طفو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العلاقة بين الكثافة والطف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1568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728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ت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تغيرات الفيزيائ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قياس حرارة سائل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وف ندرس في هذا الفصل الغيرات الفيزيائية ونحدد في أي المواد تحد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ثم نقارن بينها وبين الغيرات الكيميائية وسوف نبدأ بكيفية قياس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ستخدام الترمومتر الزئبقي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رمومت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ثل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اس </w:t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ن يذكر معنى كلمة فيز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مي جهاز قياس حرارة السو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خطوات قياس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يس درجة حرارة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ة فيزياء تعني 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رمو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اكد من اتصال عمود الزئبق داخل الانبو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هز الانبوب للتخلص من التق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غمر مستودع الانبوب في السائل تما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حرك السائل اذا كان فيه قطع الثلج قبل اخذ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جة 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أخذ قراءة الميزان وهو على شكل عم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م ملامسة المقياس لجدار الكاس اثن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سخ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7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يجاد درجة حرار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معني كلمة فيز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جهاز الذي يقي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جة حرارة الساس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خطوات قياس د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ارة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ستخدام الترمومتر اوجد درجة حرارة الماء  </w:t>
            </w:r>
          </w:p>
        </w:tc>
      </w:tr>
      <w:tr>
        <w:trPr>
          <w:trHeight w:val="45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27"/>
        <w:gridCol w:w="1620"/>
        <w:gridCol w:w="1604"/>
        <w:gridCol w:w="1332"/>
        <w:gridCol w:w="1141"/>
        <w:gridCol w:w="1847"/>
      </w:tblGrid>
      <w:tr>
        <w:trPr>
          <w:trHeight w:val="35" w:hRule="atLeast"/>
        </w:trPr>
        <w:tc>
          <w:tcPr>
            <w:tcW w:w="199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60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4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مالمقصود بالتغيرات الفيزيائية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انصهار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 الماضية التغيرات الفيزي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ياس درجة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معنى كلمة فيز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خطوات قياس درجة حرارة 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ل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اس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رمومت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ساق زجاج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82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56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504" w:hRule="atLeast"/>
        </w:trPr>
        <w:tc>
          <w:tcPr>
            <w:tcW w:w="282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درجة انصهار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خواص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انصهار الثل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كمية الحرارة وسرعة انصهار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ثبات حرارة الثلج  في مراحل التسخين الاو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نوع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 اثناء انصها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56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7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درجة انصهار الثلج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ر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يوجد فرق بين خواص الثلج و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حول المادة من الحالة الصلبة الى الحا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د تزويد الثلج بالحرارة تضعف قوى التماسك وتزداد المسافات بين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لما زادت كمية الحرارة زادت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صهار الجلي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حرارة المعطاة للثلج تعمل على التغلب على قوي التماسك وانصهار الجلبد وليس رفع درجة حرارته </w:t>
            </w:r>
            <w:r>
              <w:rPr>
                <w:i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صهار الثلج تغير 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درجة انصهار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خواص الثلج والماء </w:t>
            </w:r>
            <w:r>
              <w:rPr>
                <w:i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انصهار ال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علاقة بين كمية الحرارة وسرعة انصهار الثل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بات حرارة الثلج في مراحل التسخين الاو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التغير في المادة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صهار الجليد </w:t>
            </w:r>
          </w:p>
        </w:tc>
      </w:tr>
      <w:tr>
        <w:trPr>
          <w:trHeight w:val="452" w:hRule="atLeast"/>
        </w:trPr>
        <w:tc>
          <w:tcPr>
            <w:tcW w:w="1036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07"/>
        <w:gridCol w:w="1548"/>
        <w:gridCol w:w="1496"/>
        <w:gridCol w:w="1310"/>
        <w:gridCol w:w="586"/>
        <w:gridCol w:w="1056"/>
        <w:gridCol w:w="1368"/>
      </w:tblGrid>
      <w:tr>
        <w:trPr>
          <w:trHeight w:val="35" w:hRule="atLeast"/>
        </w:trPr>
        <w:tc>
          <w:tcPr>
            <w:tcW w:w="217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9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بخر والتكث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سابقة المقصود بالتغيرات الفيزيائية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 درجة انصهار الثل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خواص الثلج و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انصهار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لوح زجاج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وق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ام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شبكة تسخ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قياس حرارة </w:t>
            </w:r>
          </w:p>
        </w:tc>
      </w:tr>
      <w:tr>
        <w:trPr>
          <w:trHeight w:val="259" w:hRule="atLeast"/>
        </w:trPr>
        <w:tc>
          <w:tcPr>
            <w:tcW w:w="31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9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42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1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 يستنتج العلاقة بين التسخين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التسخ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بخ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درجة غليا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ثبات درجة الغل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غم الاستمرار في التسخ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تعريف التب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الماء يتبخ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جة حرارة الج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على التبخر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جة حرارة الج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نتج تعريف التكث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لتكثف والتب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عريف التج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بين التجمدالانصهار</w:t>
            </w:r>
          </w:p>
        </w:tc>
        <w:tc>
          <w:tcPr>
            <w:tcW w:w="49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8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ا زادت مدة التسخين كلما زادت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ستمرار في التسخين يؤدي الى تبخ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جة غليان الم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حرارة المعطاه بعد درجة الغليان تحول الماء الى بخار وليس رفع دلاجة 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حول المادة من الحالة السائلة الى الحالة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يتبخر من الاجسام في درجة حرارة الج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بخر الماء من الملاب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زجاج السار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حول المادة من الحالة الغازية الى الحالة السا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مليتان متعاكست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حول المادة من الحالة السائلة الى الحالة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مليتان متعاكست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42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علاقة بين التسخ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لعلاقة بين التسخ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بخ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درجة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ثبات درجة غل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تب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ل الماء يتبخر في د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ارة الج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تبخر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جة الج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كث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لتكثف والتب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ج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يبن التجمد والتكثف 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467"/>
        <w:gridCol w:w="2088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دورة الماء في الطبيعة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7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27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تتبع خطوات دورة الماء  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همية دورة الماء في 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رسم دورة الما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بخر الماء من المسطحات المائية بتاثير 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صعد البخار الى طبقات الجو العليا فيبرد ويتكث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يكون قطرات الماء التي يكون السح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حرك الرياح السحب من مكان الى اخر وبمش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ه تسقط الامطار التي تكون المسطحات المائية مرة اخرى وهكذ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سين 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اة في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كوين الا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خطوات دورة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همية دورة الما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رسم دورة الماء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1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ظاهرة التسام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298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عريف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امل الضرو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حدوث التسا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طي امثلة ل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ظاهرة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كو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فسر معنى عكو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ظاهرة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8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نتاج تعريف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حول المادة من الحالة الصلبة الى الحا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ازية دون المرور بالحالة السائ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بخر اليود الصلب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بخر النفثا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ند تكثيف بخار اليود المتصاعد فننا نحصل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يود الصل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ى ان المادة الصلبة تتحول الى غاز ثم تعود 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تها الساب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ارة                 برو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45580</wp:posOffset>
                      </wp:positionH>
                      <wp:positionV relativeFrom="paragraph">
                        <wp:posOffset>98425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4pt,7.75pt" to="551.35pt,7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516880</wp:posOffset>
                      </wp:positionH>
                      <wp:positionV relativeFrom="paragraph">
                        <wp:posOffset>97155</wp:posOffset>
                      </wp:positionV>
                      <wp:extent cx="454660" cy="63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4pt,7.65pt" to="470.15pt,7.6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ود صلب              يود غاز            يود صلب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عامل الضر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حدوث التسامي </w:t>
            </w:r>
            <w:r>
              <w:rPr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ل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تسامي ظاهرة عكوس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ضح 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سر معني كلمة عكوسة </w:t>
            </w:r>
          </w:p>
        </w:tc>
      </w:tr>
      <w:tr>
        <w:trPr>
          <w:trHeight w:val="1168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187"/>
        <w:gridCol w:w="136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مدد والتقلص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سنا في الحصة الماضية ظاهرة التسا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و التسا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و العامل الضروري لحدوث التسا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ظاهرة التسامي عكوسة ’ وضح 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سلك معد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520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مدد السلك المعد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رد امثلةعلى التمددوالت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مدد وتقلص اسل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ترك مسافات بين قضبان السكك الحديدية 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كسرالبلاط علىالارص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تشقق الزجاج السمي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د سكب الماء السخن 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شقق الصخورفي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كون التمدد والت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التغيرات الفيز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8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لك المعدني يتمدد بالحرارو ويتقلص بالبرو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لك المعدني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لقة والك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مدد اسلاك الكهرباء بالحرارة في الص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تقلص في الشتاء بالبرو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ذلك لان القضبان تتمدد بالحرارة في الصي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بلاط يتمدد بالحرارة فلا يجد مافة يتمدد فيها فيحصل الانكسار </w:t>
            </w:r>
            <w:r>
              <w:rPr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جدار الداخلي للزجاج يتمدد قبل الجدار الخارجي فيضغط عله ويحصل الانكس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صخو تتمد بالحرارة في النهار وتتقلص بالبرودة في اللي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 يحدث في مظهر المادة الخارجي دون تغير في تركيبها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 يتمدد السلك المعد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امثلةعلى التمدد ولت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تترك مسافات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ضبان السكك الحدي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انكسار البلاط على الارص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تكسر الزجاج عند سك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ء الساخن في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تشقق الصخو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التمدد والتقلص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غيرات الفيزي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20"/>
        <w:gridCol w:w="1080"/>
        <w:gridCol w:w="1368"/>
        <w:gridCol w:w="1310"/>
        <w:gridCol w:w="572"/>
        <w:gridCol w:w="781"/>
        <w:gridCol w:w="1536"/>
      </w:tblGrid>
      <w:tr>
        <w:trPr>
          <w:trHeight w:val="35" w:hRule="atLeast"/>
        </w:trPr>
        <w:tc>
          <w:tcPr>
            <w:tcW w:w="210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Cs/>
                <w:sz w:val="28"/>
                <w:szCs w:val="28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5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3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كهرب الاجس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تمدد والت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سبب تمدد السلك المعد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 تتمدد وتتقلص اسلاك الكهرب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ماذا توضع مسافات بين قضبان السكك الحدي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7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3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31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340" w:hRule="atLeast"/>
        </w:trPr>
        <w:tc>
          <w:tcPr>
            <w:tcW w:w="37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انجذاب قصاص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ورق للمشط المشح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نوع تغير تكهر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تغير الفيزيا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متطلبات التغير الفيز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ن التغيرات الفيز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كو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 يورد امثلة تدل على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فيزيائية عكو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صفات التغيرات الفيزي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3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مشط يحمل شحنات سا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فيزيائ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فغير في المظهر الخارجي للمادة دون حدوث تغير في التركيب الداخل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خلال التجارب  نستنتج ان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يزيائية عكو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بخر والتكثف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مدد والت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جمد والانصهار 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غيرات الفيزيائية تغيرات تحدث في المظهر الخارجي للمادة ف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فيزيائية عكو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فيزيائية تتطلب انواع من الطاقة مثل الحرا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</w:p>
        </w:tc>
        <w:tc>
          <w:tcPr>
            <w:tcW w:w="231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تنجذب قصاص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رق للمش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تغير تكهرب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غير ال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تطلبات التغر ال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مثلة على التغيرات الفيزيائية العكوس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صفات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الفيزيائية </w:t>
            </w:r>
          </w:p>
        </w:tc>
      </w:tr>
      <w:tr>
        <w:trPr>
          <w:trHeight w:val="99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60"/>
        <w:gridCol w:w="1440"/>
        <w:gridCol w:w="1498"/>
        <w:gridCol w:w="1320"/>
        <w:gridCol w:w="429"/>
        <w:gridCol w:w="994"/>
        <w:gridCol w:w="1728"/>
      </w:tblGrid>
      <w:tr>
        <w:trPr>
          <w:trHeight w:val="35" w:hRule="atLeast"/>
        </w:trPr>
        <w:tc>
          <w:tcPr>
            <w:tcW w:w="169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نمو الحيوان والنبات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غير في القدرات والوظائف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نوع اخر من التغيرات وهي التغيرات 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نتعرف على الفرق بين التغيرات الحيوية والفيزيائية واماكن حدوث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بتة كاملة النمو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بته صغيرة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95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687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295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دورة الحي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عوامل الضرورية لح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دد مظاهر التغير في الش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حجم والثقل في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مظاهر التغير في 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حجم والثقل في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مظاهر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درات ووظائف 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مظاهر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رات ووظائف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687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تغيرات المتتابعة التي يمر بها الكائن الحي منذ بداية حياته حتى نهاي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هواء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ضوء 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هم ال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شكل وحجم وثقل النبات اثناء نمو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0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هم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شكل وحجم وثقل حيوان صغير اثناء نمو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0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هم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قدرات ووظائف حيوان صغير ووالديه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0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استنتاج اهم 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قدرات ووظائف نبتة صغيره واخرى كاملة النمو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دورة الح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عوامل اللاز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حياة المخلوق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مظاهر التف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كل وحجم وثقل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مظاهر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كل وحجم وثقل 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مظاهر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رات ووظائف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مظاهر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رات ووظائف النابت </w:t>
            </w:r>
          </w:p>
        </w:tc>
      </w:tr>
      <w:tr>
        <w:trPr>
          <w:trHeight w:val="9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  <w:t xml:space="preserve">  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868"/>
        <w:gridCol w:w="1781"/>
        <w:gridCol w:w="1428"/>
        <w:gridCol w:w="1390"/>
        <w:gridCol w:w="261"/>
        <w:gridCol w:w="1092"/>
        <w:gridCol w:w="1536"/>
      </w:tblGrid>
      <w:tr>
        <w:trPr>
          <w:trHeight w:val="35" w:hRule="atLeast"/>
        </w:trPr>
        <w:tc>
          <w:tcPr>
            <w:tcW w:w="20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64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Cs/>
                <w:sz w:val="28"/>
                <w:szCs w:val="28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39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5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3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غذية والنمو والتغير في النبات والحيوان</w:t>
            </w:r>
          </w:p>
        </w:tc>
      </w:tr>
      <w:tr>
        <w:trPr>
          <w:trHeight w:val="1170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نمو الحيوان و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ظاهر التغير في شكل وحجم وكتلة النبات عند نمو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ظاهر التغير في شكل وحجم الحيوان عند نمو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ظاهر التغير في قدرات ووظائف النبات و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صايص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رب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ء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رتون  بذور فاصوليا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366" w:hRule="atLeast"/>
        </w:trPr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ضو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ماء في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الغذاء في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همي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حيو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همية الاهتم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لحيو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تعريف ال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العلاقةبين الت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ي ونمو المخلوق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مميزات 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ية 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0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ثر الضوء على 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0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ثر الماء ع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>(_</w:t>
            </w:r>
            <w:r>
              <w:rPr>
                <w:i/>
                <w:iCs/>
                <w:sz w:val="28"/>
                <w:szCs w:val="28"/>
              </w:rPr>
              <w:t>10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ثر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ذاء يساعد الحيوان ع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تاج الطاقة اللازمة للحر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رك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هرب من الاعد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حافظة على صحته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قايتها من الامرا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غذية الجيدة تزيد من انتاج الحيوان للحوم ا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يض او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و تغير يحدث للكائن الحي فيؤثر في مظه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خارجي وتركيبه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حيوية ملازمة لنمو ا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كي تحدث التغيرات الحيوية يلزم متطلبات مثل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هو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ثر الضوء على 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ثر الماء على 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غذاء على نمو الن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غذاء ل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نهتم ب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غير الحي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لعلاقة بين التغير الحيوي ونمو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مميزات التغيرات الحي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6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ز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440"/>
        <w:gridCol w:w="1526"/>
        <w:gridCol w:w="274"/>
        <w:gridCol w:w="1080"/>
        <w:gridCol w:w="1728"/>
      </w:tblGrid>
      <w:tr>
        <w:trPr>
          <w:trHeight w:val="35" w:hRule="atLeast"/>
        </w:trPr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5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تغيرات الكيميائ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احتراق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Cs/>
                <w:sz w:val="36"/>
                <w:szCs w:val="36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</w:t>
            </w:r>
            <w:r>
              <w:rPr>
                <w:i/>
                <w:iCs/>
                <w:color w:val="800080"/>
                <w:rtl w:val="true"/>
              </w:rPr>
              <w:t xml:space="preserve"> - </w:t>
            </w:r>
            <w:r>
              <w:rPr>
                <w:i/>
                <w:iCs/>
                <w:color w:val="800080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نوع اخر من التغيرات وهي  البتغير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نذكر امثلة على حدوثها ثم نقارن بينها وبين التغيرات الفيزيائية والتغيرات </w:t>
            </w:r>
          </w:p>
          <w:p>
            <w:pPr>
              <w:pStyle w:val="Heading5"/>
              <w:ind w:left="0" w:right="0" w:hanging="0"/>
              <w:jc w:val="left"/>
              <w:rPr>
                <w:color w:val="800080"/>
              </w:rPr>
            </w:pPr>
            <w:r>
              <w:rPr>
                <w:i w:val="false"/>
                <w:iCs w:val="false"/>
                <w:rtl w:val="true"/>
              </w:rPr>
              <w:t xml:space="preserve">                       </w:t>
            </w:r>
            <w:r>
              <w:rPr>
                <w:rtl w:val="true"/>
              </w:rPr>
              <w:t>الاخرى التي درسناها</w:t>
            </w:r>
            <w:r>
              <w:rPr>
                <w:color w:val="80008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رقة بيضاء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جفنة احترا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اقو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شم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وض ماء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245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بستنتج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حتراق الو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صفات الو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بل وبعد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خصائص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شمعة قبل وبعد 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نوع تغيرالو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شم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انطفاء الشمعة ب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ضع الناقوس فوق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فسر ارتفاع سطح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اخل الناقو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1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لمواد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اتجة من الاحتراق و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ارة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خان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ربو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حم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د احتراق اللورق قانه يتغير في ال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ك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صل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د احتراق الشمعة فان فتيلها تتغير في </w:t>
            </w:r>
            <w:r>
              <w:rPr>
                <w:i/>
                <w:iCs/>
                <w:sz w:val="28"/>
                <w:szCs w:val="28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ك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عدم وجود اكسجين داخل الناقو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ذلك لان الماء حل محل الهواء داخل الناقو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عد استخدامه في احتراق الشم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مواد النا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حتراق الو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صفات الورق قبل وبعد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خصائص الشمعة قبل وبعد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التغير في الورقة والشم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انطفاء الشمعة ب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ضع الناقو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سبب ارتفاع الماء داخل الناقوس </w:t>
            </w:r>
          </w:p>
        </w:tc>
      </w:tr>
      <w:tr>
        <w:trPr>
          <w:trHeight w:val="9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60"/>
        <w:gridCol w:w="1260"/>
        <w:gridCol w:w="1440"/>
        <w:gridCol w:w="1440"/>
        <w:gridCol w:w="446"/>
        <w:gridCol w:w="875"/>
        <w:gridCol w:w="1847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كيميائي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حتراق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تغير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اتج اختراق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فتيل الشمعة قبل وبعد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سبب انطفاء الشمعة تحت الناقوس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فابة حر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382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كتب المعادلة اللفظ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لعوامل الضرو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عض الارشا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تجنب الحر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استخدام الماء لاطف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اطفاء الحريق بالر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رسم مثلث الحري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تعال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545580</wp:posOffset>
                      </wp:positionH>
                      <wp:positionV relativeFrom="paragraph">
                        <wp:posOffset>128270</wp:posOffset>
                      </wp:positionV>
                      <wp:extent cx="914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4pt,10.1pt" to="587.35pt,10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مادة هيدروكربوني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كسجين     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ثاني اكسيد الكربون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بخار ماء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كربون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اق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حراري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اكد من اطفاء عود الثقاب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دم اشعال الغاز في البيت اذا كان هناك تسرب للغاز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دم وضع المواد سريعة الاشتعال قرب النار 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لان الماء لايحترق ولايساعد على  الاحتراق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لان الرمل مادة تمنع وصول الاكسجين الى الحريق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400040</wp:posOffset>
                      </wp:positionH>
                      <wp:positionV relativeFrom="paragraph">
                        <wp:posOffset>-6350</wp:posOffset>
                      </wp:positionV>
                      <wp:extent cx="571500" cy="914400"/>
                      <wp:effectExtent l="32385" t="20320" r="32385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4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pt,-0.5pt" to="470.15pt,71.45pt" stroked="t" o:allowincell="t" style="position:absolute;mso-position-horizontal-relative:pag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-6350</wp:posOffset>
                      </wp:positionV>
                      <wp:extent cx="914400" cy="914400"/>
                      <wp:effectExtent l="27305" t="27305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2pt,-0.5pt" to="542.15pt,71.45pt" stroked="t" o:allowincell="t" style="position:absolute;flip:x;mso-position-horizontal-relative:pag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اكسجين                       حرارة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93345</wp:posOffset>
                      </wp:positionV>
                      <wp:extent cx="1485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7.35pt" to="542.35pt,7.35pt" stroked="t" o:allowincell="t" style="position:absolute;flip:x;mso-position-horizontal-relative:pag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وقود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معاد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عامل الضر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بعض الارشا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تجنب الحر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ماذا نستخدم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طفاء الحر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نستخدم الر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طفاء الحر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رسم مثلث الحر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60"/>
        <w:gridCol w:w="1260"/>
        <w:gridCol w:w="1440"/>
        <w:gridCol w:w="1454"/>
        <w:gridCol w:w="166"/>
        <w:gridCol w:w="1069"/>
        <w:gridCol w:w="1919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Cs/>
                <w:sz w:val="28"/>
                <w:szCs w:val="28"/>
              </w:rPr>
              <w:t>1/11/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صدأ 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ذا ينتج عن احتراق الور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معاد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احتياطات اللازمة لتجنب اخطار الحر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سامير جافة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سامير رط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365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تتبع التغيرات التي تحد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لمسامير عندم تصدأ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خواص ا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اتجة عن صدا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نوع التغير في صدأ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ومل اللاز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صدأ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بين سرعة الصدا في اماكن جافة ورط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عض طرق 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ديد من الص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2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نتاج 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ي تحدث للمسامير عندما تص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نية ال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هش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 الذي يحدث للحديد عندما يصدأ ت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رطوب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ديد يصدأ في الاماكن الرطبة اسرع منه في الاماكن الجافة بسبب عامل الرطوبة المرتفعة في فصل الصي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حفظ المواد الحديدية من الرطوب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خدام الطلاء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زلها عن الهواء والماء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ليفها بمواد عازلة عن الرطوبة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تغيرات التي تحدث للمسامير عندما يص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خواص المدة الناتجة عن صدأ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التغير في صدأ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عوامل اللازمة لصدأ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سرعة الصدأ في الاماكن الرطبة والج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بعض الطرق ل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ديد من الصدأ 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</w:t>
      </w:r>
    </w:p>
    <w:tbl>
      <w:tblPr>
        <w:bidiVisual w:val="true"/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63"/>
        <w:gridCol w:w="840"/>
        <w:gridCol w:w="1610"/>
        <w:gridCol w:w="1390"/>
        <w:gridCol w:w="840"/>
        <w:gridCol w:w="360"/>
        <w:gridCol w:w="1980"/>
      </w:tblGrid>
      <w:tr>
        <w:trPr>
          <w:trHeight w:val="35" w:hRule="atLeast"/>
        </w:trPr>
        <w:tc>
          <w:tcPr>
            <w:tcW w:w="195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30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/11/1425</w:t>
            </w:r>
          </w:p>
        </w:tc>
        <w:tc>
          <w:tcPr>
            <w:tcW w:w="16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تغيرات كيميائية اخرى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صفات التغيرات الكيميا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:</w:t>
            </w:r>
            <w:r>
              <w:rPr>
                <w:i/>
                <w:iCs/>
                <w:rtl w:val="true"/>
              </w:rPr>
              <w:t xml:space="preserve"> - </w:t>
            </w: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ص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تغيرات التي تحدث للمسامير عندما تص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عوامل الضرورية لحدوث الصد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 نحمي المواد الحديدية من الصدأ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مض 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شر البي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غنيسيوم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36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طرق التعامل مع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يميا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ناتج تفاعل حمض الكل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ع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ناتج تفاعل حمض الكل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ع قشرة الب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تعريف التغيرال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تغيرات كيميائيةيرافق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ملحوظ في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تفيرات كيميائية يرافق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غير ملحوظ في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الظواهرالمرافقةل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صفات التغير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م لمسها باليد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م تذوق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غنيسيو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و      حرا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غاز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شر البيض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ور           تصاعد غ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غير ينتج عنه مواد جديدة ذات خصائ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ختلفة عن المواد الاص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 احتراق الخشب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ر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م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دأ الحدي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انتاج 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صاعد غاز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غير في الل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نتج عن التغيرات الكيميائية مواد جدي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ناك تغير في الطاقة ملحوظ او غير ملحو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رافق التغيرات الكيميائية ظواهر مثل ا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ارة او تصاعد عاز او تغير اللون  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طرق التعامل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ناتج تفاعل الكلور م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اتج تفاعل الكلور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شر الب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غير ال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تغيرات يرافق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ملحوظ قي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تغيرات يرافقها تغيرغيرملحوظ في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ظواهر المراف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تغيرات الكيميائ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صفات 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يميائية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080"/>
        <w:gridCol w:w="1260"/>
        <w:gridCol w:w="1440"/>
        <w:gridCol w:w="1454"/>
        <w:gridCol w:w="360"/>
        <w:gridCol w:w="875"/>
        <w:gridCol w:w="1919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3/11/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تغيرات الحيوكيميائ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فساد الاطعم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</w:t>
            </w:r>
            <w:r>
              <w:rPr>
                <w:i/>
                <w:iCs/>
                <w:color w:val="800080"/>
                <w:rtl w:val="true"/>
              </w:rPr>
              <w:t xml:space="preserve"> - </w:t>
            </w:r>
            <w:r>
              <w:rPr>
                <w:i/>
                <w:iCs/>
                <w:color w:val="800080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سنا في الحصة الماضية صفات التغيرات الكيمي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غير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فرق بين التغيرات الكيميائية والفيز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صفات التغيرات الكيمي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عض الفواكه الفاسدة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1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023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على التغيرات   الحيو كيميائية داخل وخارج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لعامل الذي يس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فساد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اضرار فساد الاطع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خصاص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طعمة قبل وبعد  فساد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1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هض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نف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ناء الضوئ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عفن الخبز والفاكه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ساد الاطع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حمض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طوبة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سبب الكثير من الالام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وث التسم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Cs/>
                <w:sz w:val="28"/>
                <w:szCs w:val="28"/>
              </w:rPr>
              <w:t>12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خصائ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طعمة قبل وبعد فسادها  و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555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ئحة </w:t>
            </w:r>
          </w:p>
          <w:p>
            <w:pPr>
              <w:pStyle w:val="Normal"/>
              <w:numPr>
                <w:ilvl w:val="0"/>
                <w:numId w:val="2"/>
              </w:numPr>
              <w:ind w:left="555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ظهر</w:t>
            </w:r>
          </w:p>
          <w:p>
            <w:pPr>
              <w:pStyle w:val="Normal"/>
              <w:numPr>
                <w:ilvl w:val="0"/>
                <w:numId w:val="2"/>
              </w:numPr>
              <w:ind w:left="555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لمس</w:t>
            </w:r>
          </w:p>
          <w:p>
            <w:pPr>
              <w:pStyle w:val="Normal"/>
              <w:numPr>
                <w:ilvl w:val="0"/>
                <w:numId w:val="2"/>
              </w:numPr>
              <w:ind w:left="555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جانس والتماسك</w:t>
            </w:r>
          </w:p>
          <w:p>
            <w:pPr>
              <w:pStyle w:val="Normal"/>
              <w:ind w:left="195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يميائية داخا وخارج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لعامل الذي يس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فساد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ضرار فساد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خصائص الاطعمة قبل وبعد فساد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زلي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60"/>
        <w:gridCol w:w="1260"/>
        <w:gridCol w:w="1440"/>
        <w:gridCol w:w="1526"/>
        <w:gridCol w:w="360"/>
        <w:gridCol w:w="875"/>
        <w:gridCol w:w="1847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نين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خثرالد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</w:t>
            </w:r>
            <w:r>
              <w:rPr>
                <w:i/>
                <w:iCs/>
                <w:color w:val="800080"/>
                <w:rtl w:val="true"/>
              </w:rPr>
              <w:t xml:space="preserve"> - </w:t>
            </w:r>
            <w:r>
              <w:rPr>
                <w:i/>
                <w:iCs/>
                <w:color w:val="800080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فساد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بعض التغيرات الحيوكيميائية التي تحدث في اجسام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عوامل التي تسبب فساد الاطعمة</w:t>
            </w:r>
          </w:p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قارن بين الفاكهة الطازجة والفاس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023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حالة الدم عند النز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واد تطهير الجر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تخث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كيف يتخث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فوائد تخثر الد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نوع التغير في تخ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حدوث التغير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طعمة والمشرو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سمية التغيرات الح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ميائية بهذا الا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خمائر التي تتح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لتغيرات الحيو كيمي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الة الدم اثناء النزف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طهر الجروح بقطعة مبللة بغول الايثانول او صبغة الي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تحول الدم من مادة سائلة الى مادة ص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563245</wp:posOffset>
                      </wp:positionV>
                      <wp:extent cx="5715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44.35pt" to="524.35pt,44.3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لازما الدم تحتوي على نوعين من البروتينات الشفافة تتحول بفعل الخمائر الى بوتين صلب  بروتين سائ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مائر                بروتين ص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قف نزف الدم                                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نع تسرب الجراثيم الى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حيو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بسبب وجود كائنا حية دقيقة منتشرة حول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البكتيريا والفطري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لكائنات الحية الدقية هي التي تحدث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يميائية في اجسام ا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مائر تتحكم في  الهض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خرى في التنفس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دم عندما ينز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مواد تطهير الجر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 تخثر الد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كيف يتخث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فوائد تخث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تغير تخث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سبب حدوث التغيرات في الاطعمة والمشرو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سميت التغيرات الحيوكيميائية بهذا الاسم </w:t>
            </w:r>
            <w:r>
              <w:rPr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خمائر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20"/>
        <w:gridCol w:w="1080"/>
        <w:gridCol w:w="1440"/>
        <w:gridCol w:w="1346"/>
        <w:gridCol w:w="360"/>
        <w:gridCol w:w="994"/>
        <w:gridCol w:w="1728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5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حفظ الاطعمة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خث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تخثر الد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حالة الدم عندما ينز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سبب تخثر الدم وماهي فوائد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مر جا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تمر رطب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562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ن يذكر طرق حفظ الاطعمة </w:t>
            </w:r>
            <w:r>
              <w:rPr>
                <w:i w:val="false"/>
                <w:i w:val="false"/>
                <w:iCs w:val="false"/>
                <w:rtl w:val="true"/>
              </w:rPr>
              <w:t xml:space="preserve">قديما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طرق حفظ الاطعمة 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غيرات تحمض الحلي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سباب تحمض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اثر التجفيف على الت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تعفن الخب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عوامل تعفن الخب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مكتشف البنسي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صدراستخلاص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نسل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فوائد البنس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فوائد التغيرات الح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ميائية 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مليح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جفيف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بريد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فع درجة حرارة المواد النبا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عقيم والتعليب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غل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تعرف على الحليب المحمض من التغيرات التي تطرأ على المل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ظه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رائ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سبب البكتيريا التي تنمو في حرارة مرتف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2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قارنة التغير في التمر الجاف والتمر الرط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و التعفن الذي يحدث بسبب الفطريات اذا توفر لها حرارة مناسبة ورطو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طوب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لعالم الكسندر  فلمن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قاية والعلاج من كثير من الامرا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افع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ناعة الادوي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فظ الاغذ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صلاح الترب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كتير النف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هضم الطع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طرق حفظ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طرق حفظ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طعمة حديث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تعرف على تحمض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باب تحمض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تجفيف الت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تعف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عوامل تعفن الخب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هو مكتشف البنس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مصدر البنس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فوائد البنس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فوائد 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كيميائية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60"/>
        <w:gridCol w:w="1440"/>
        <w:gridCol w:w="1440"/>
        <w:gridCol w:w="1346"/>
        <w:gridCol w:w="94"/>
        <w:gridCol w:w="1260"/>
        <w:gridCol w:w="1728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ربعاء 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5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ميزات التغيرات الحيوكيميائية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حفظ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طرق حفظ الاطعمة قديما وحديث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باب تحمض الحليب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هو مكتشف البنسلين وما اهمي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023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تغير الحيو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سبب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لتغيرات الحي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ميائية و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صفات التغيرات الح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مي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تغيرات تحدث في الكائنات الحية وينتج عنها مواد جدي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سبب الخمائر التي تفرزها الكائنات الحية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حيو كيميائية لاتحدث بنفس السرعة التي تحدث بها التغير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جكم بها خمائر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عيرات لبحيوكيميائية اكثر تعقيدا من </w:t>
            </w:r>
          </w:p>
          <w:p>
            <w:pPr>
              <w:pStyle w:val="Normal"/>
              <w:ind w:left="72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كيمي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الحيوكيميائية بطيئة نسبيا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تغير الحيوكيمي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سبب التغيرات الحي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يميائية والحيو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صفات التغيرات الحي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1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20"/>
        <w:gridCol w:w="900"/>
        <w:gridCol w:w="1258"/>
        <w:gridCol w:w="1440"/>
        <w:gridCol w:w="626"/>
        <w:gridCol w:w="875"/>
        <w:gridCol w:w="1847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ت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25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كامل ظاهرة التغي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color w:val="800080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ميزات التغيرات الحيو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التغيرات الكيميائية والحيوكيميائي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اسبب التغيرات الحيوكيميائية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صفات التغيرات الحيوكيميائية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صور للشمس والنجوم</w:t>
            </w:r>
          </w:p>
        </w:tc>
      </w:tr>
      <w:tr>
        <w:trPr/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بعض التغيرات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تغيرات الفل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 التغيرات الفل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رف التغيرات 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 تكامل ظا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كامل ظاهرة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مو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كامل ظاهرة التف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لل اجسام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لنمو والتحل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كامل ظاهرة التف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2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يرات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يزي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حي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كيميائ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 كيمي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فلك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تغيرات التي تستغرق وقتا  طوي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كة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تغيرات التي تحدث على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مو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حلل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كي يحدث النمو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حيوي 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طلب صن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ذاء تغي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يوكيميائ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ماء وضوء وهواء تغيرات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زيائي وجيولوجي وفلكية 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حلل تغير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يوكيميائ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لكي يحدث يتطلب رطوبة وحرارة وهواء تعيرات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زيائية وحيوكيمياية وفلك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مليتان متعاقبت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تكامل كل منهما مع الاخرى بحيث تحدث كل منهما بعد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400040</wp:posOffset>
                      </wp:positionH>
                      <wp:positionV relativeFrom="paragraph">
                        <wp:posOffset>130810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pt,10.3pt" to="452.15pt,10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85840</wp:posOffset>
                      </wp:positionH>
                      <wp:positionV relativeFrom="paragraph">
                        <wp:posOffset>130810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2pt,10.3pt" to="506.15pt,10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774180</wp:posOffset>
                      </wp:positionH>
                      <wp:positionV relativeFrom="paragraph">
                        <wp:posOffset>135255</wp:posOffset>
                      </wp:positionV>
                      <wp:extent cx="4572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4pt,10.65pt" to="569.35pt,10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مو           موت          تحلل           نم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في الطقس تغيرات منها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والبرودة والرياح والاعاصير وسقوط الامطار تغيرات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زيائية وفلك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يحدث الطقس تغيرات على الارض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التغيرات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تغيرات الفل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مثال على التغيرل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ل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تغيرات 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شرح تكامل التغيرات في 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تكامل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التحل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لنمو والتحل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تكامل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دوث الطق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41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80"/>
        <w:gridCol w:w="540"/>
        <w:gridCol w:w="1438"/>
        <w:gridCol w:w="1526"/>
        <w:gridCol w:w="360"/>
        <w:gridCol w:w="875"/>
        <w:gridCol w:w="1847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حد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42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52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عوامل التغير في الطبيعة</w:t>
            </w:r>
          </w:p>
        </w:tc>
      </w:tr>
      <w:tr>
        <w:trPr>
          <w:trHeight w:val="1170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كامل ظاهرة التغير في الطبي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غيرات الكو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يولوج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تغيرات الفلكط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يولو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 xml:space="preserve"> التريس</w:t>
            </w:r>
            <w:r>
              <w:rPr>
                <w:i/>
                <w:i/>
                <w:iCs/>
                <w:color w:val="800080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386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66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هم عومل التغير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لعوامل المادة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انواع الطاقة في الطبيعة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ضح دور الماء في حدوث ال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صور الطاقة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دور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 يستنتج علاقة الزمن بال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ضح دور تفاوت درجات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ضح دور مياه السي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ضح  اثر الزالزلازل والبراك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تغيرات التي يحدثها الانسان</w:t>
            </w:r>
          </w:p>
        </w:tc>
        <w:tc>
          <w:tcPr>
            <w:tcW w:w="386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ة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5778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4.55pt" to="479.35pt,4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مسية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ضوء وحرا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وف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باطن الارض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له دور في  حدوث التغ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رارة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ضوء   الحركية 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  <w:br/>
              <w:t>*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رارة عامل مهم تدخل في معظم التغيرات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يع التغيرات تسغرق زمن لحدوثها 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  <w:br/>
              <w:t>*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تغيرات مثل تفتت الصخور 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  <w:br/>
              <w:t>*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عدد من التغيرات على الارض  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  <w:br/>
              <w:t>*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تفيرات على الارض والمناخ 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  <w:br/>
              <w:t>*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عضها ضار 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طع الشجر</w:t>
            </w:r>
            <w:r>
              <w:rPr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عضها نافع 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ناء السدود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صلاح الاراضي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ماية الكائنات من الانقراض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عوامل ال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عو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نواع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ور الماء في حدو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صور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 ماعلاقة الزمن بالتغي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 تفاوت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مياه السي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تغي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حدثها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104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زلي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ا</w:t>
      </w:r>
      <w:r>
        <w:rPr>
          <w:rtl w:val="true"/>
        </w:rPr>
        <w:t xml:space="preserve">لاول متوسط </w:t>
      </w:r>
      <w:r>
        <w:rPr>
          <w:rtl w:val="true"/>
        </w:rPr>
        <w:t xml:space="preserve">( </w:t>
      </w:r>
      <w:r>
        <w:rPr>
          <w:rtl w:val="true"/>
        </w:rPr>
        <w:t xml:space="preserve">الفصل الدراسي الثاني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526"/>
        <w:gridCol w:w="994"/>
        <w:gridCol w:w="144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نين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7/12/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 دراسة بنية الجسم الحي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تركيب اجسام المخلوق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نقارن بين اجسام المخلوقات الحية والجوامد من حيث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حجم ونتعرف علي وظائف الخلية ومكونات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عدسة مكب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جهر مرك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موذج جسم الانسان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لجوامد والمخلوق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ة من حيث الحجم 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طرق دراسة بني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ية العدسات المكب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قوة تكبير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قوة تركيب العدس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تركيب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مكتشف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دور العالم روبرت هو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وحدة تركيب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خلوقات تنمو فتزداد في الحجم 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خدام عدسة التكب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خدتم المجهر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نبن وتوضح الاجزاء الدقيقة المكونة لجسم ا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تكبير المجه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25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تكبير العدس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2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حتوي على عدستين تعطيان معا تكبيرا اوضح من التكبير الذي تعطيه عدسة واح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كتشف الخلايا هو العالم الانجلي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وبرت هوك </w:t>
            </w:r>
            <w:r>
              <w:rPr>
                <w:i/>
                <w:i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خدم المجهر في دراسة شرائح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الف جسم الكائن الحي من وحدات صغيرة هي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 قارن بين المخلوقات الحية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جوامد  من حيث الحجم 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طرق دراسة بنية الجسم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عدسات المكب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قوة تكبير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قوة تكبير العد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تركيب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مكتشف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العالم روبرت هو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وحدة تركيب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اين الحي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40"/>
        <w:gridCol w:w="900"/>
        <w:gridCol w:w="1260"/>
        <w:gridCol w:w="1440"/>
        <w:gridCol w:w="540"/>
        <w:gridCol w:w="961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7/12/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كتشاف الخلايا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نظرية الخلية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طرق دراسة بنية الجسم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المخلوقات الحية والجوامد من حيث الحجم و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وسائل دراسة بنية الجسم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خلية ومن هو مكتشفها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جاه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شرائح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بداية دراسة علم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نتائج دراسة علم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نص نظرية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عمليا طرق التعامل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اجزاء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عمليا طرق التعامل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رائ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ُعد شريحة مجهرية ويفحص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اختلاف اشكال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نواع الخلايا في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رسم خلايا جسم الانسان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ذ حوالي </w:t>
            </w:r>
            <w:r>
              <w:rPr>
                <w:i/>
                <w:iCs/>
                <w:sz w:val="28"/>
                <w:szCs w:val="28"/>
              </w:rPr>
              <w:t>3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دت الى ظهور نظرية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الخلية وحدة بناء الجسم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الخلايا لاتنشاء الا من خلايا سابقة ل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تعامل مع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ذراع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عدس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راء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تعامل مع الشرائح 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عداد شرائح 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فحصها من خلال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ذلك حسب موقعها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لية دموية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لية عصبية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لية عض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سم خلايا جسم الانسان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ى بدأ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تائج دراسة علم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نص نظرية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خطوات التعامل م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م مكونات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شرح خطوات التعا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ع الشريحة 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عد الشري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ختلاف اشك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لايا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نواع خلايا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رسم انوع الخلايا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سم انسان </w:t>
            </w:r>
          </w:p>
        </w:tc>
      </w:tr>
      <w:tr>
        <w:trPr>
          <w:trHeight w:val="1217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48"/>
        <w:gridCol w:w="1784"/>
        <w:gridCol w:w="1260"/>
        <w:gridCol w:w="1310"/>
        <w:gridCol w:w="202"/>
        <w:gridCol w:w="1197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ت </w:t>
            </w:r>
          </w:p>
        </w:tc>
        <w:tc>
          <w:tcPr>
            <w:tcW w:w="29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3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تركيب الخلية ووظائفها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Cs/>
                <w:sz w:val="36"/>
                <w:szCs w:val="36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كتشاف الخلا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ظرية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ى بدأ دراسة علم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نص نظرية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نتعامل مع المجاه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ريحة المجهر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جه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شرائح مجه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غطاء الشرائح 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5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0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1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 اجزاء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الغشاء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وظيفة غشاء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تركيب  السيتوبلاز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مكونات السيتوبلاز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وظائف اجزاء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نواع البلاستي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خض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مكونات النو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ية الصبغيات </w:t>
            </w:r>
          </w:p>
        </w:tc>
        <w:tc>
          <w:tcPr>
            <w:tcW w:w="455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غشاء سيوبلازمي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يتوبلازم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و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بارة عن غشاء رقيق به مسام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سمح بدخول وخروج المواد من والى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حتوي على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راكيب حية وتراكيب غير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حتوي السيتوبلازم من عضيات حية 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بكة الاندوبلازم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ها ممرات لنقل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يتوكندريا   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تاج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سم المركزي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قسام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يبوسومات  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تاج البرو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جسام جولوجي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فراز المواد السك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جوة العصارية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وي  مواد 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لاستيدات الخضر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وي اليخض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لوروفي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ضراء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لونة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يمة الل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غشاء النوو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سمح بدخول المواد الى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ائل النوو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حتوي على خيوط دقيقة تسمي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صبغيات 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نقل الصفات الوراثية من خلية لاخرى   </w:t>
            </w:r>
          </w:p>
        </w:tc>
        <w:tc>
          <w:tcPr>
            <w:tcW w:w="30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اجزاء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الغشاء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وظيفة الغشاء الخ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ركب السيتوبلاز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مكونات السيتوبلاز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وظيفة اجزاء الخلية التال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ب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يتوكندري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يبوسوم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جس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ولوج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فجوة العا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لاستيدات الخض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نواع البلاستيدات الخض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مكونات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</w:t>
      </w:r>
    </w:p>
    <w:tbl>
      <w:tblPr>
        <w:bidiVisual w:val="true"/>
        <w:tblW w:w="107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6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تركيب الخلية ووظائفها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Cs/>
                <w:sz w:val="36"/>
                <w:szCs w:val="36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)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ركيب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صور للخلية الحيوا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صور للخلية النبات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9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9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6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720"/>
        <w:gridCol w:w="1620"/>
        <w:gridCol w:w="1620"/>
        <w:gridCol w:w="360"/>
        <w:gridCol w:w="961"/>
        <w:gridCol w:w="1847"/>
      </w:tblGrid>
      <w:tr>
        <w:trPr>
          <w:trHeight w:val="35" w:hRule="atLeast"/>
        </w:trPr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لاثاء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6/1/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احياء المجهر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ركيب الخلية و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كون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كون السيتوبلاز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ميتوكندر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رايبوسوم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جهر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ياه مستنقع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احياء المجهر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رد امثلة عللى الاحي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فرق بين خلية الاح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هرية وخلية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فحص شكل الاحياء المج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خلال 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كل كائن حي لايُرى بالعين المجردة او عدسة التكب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امسيوم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ميبا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لية الاحياء الجهرية تستطيع ان تعيش لوحد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ينما خلية جسم الانسان لاتستطيع ان تعيش لوحدها لو عُزل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 للتعرف عي اشكال الاحياء المجهرية الموجودة في مياة المستنقعات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احياء 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هم الاحساء 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فرق بين خلية الاحياء المجهرية وخلية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فحص شكل خلية الاحياء المجهرية من خلال المجهر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360"/>
        <w:gridCol w:w="1800"/>
        <w:gridCol w:w="1620"/>
        <w:gridCol w:w="446"/>
        <w:gridCol w:w="875"/>
        <w:gridCol w:w="1847"/>
      </w:tblGrid>
      <w:tr>
        <w:trPr>
          <w:trHeight w:val="35" w:hRule="atLeast"/>
        </w:trPr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2/1/1426</w:t>
            </w:r>
          </w:p>
        </w:tc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تصنيف الكائنات الحي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ضرورة التصني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تصنيف الكائنات الحية واهميته في تسهيل دراس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تعرف على انواعها ثم نقسم الكائنات الحية الى ممالك وطوائف حسب ط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صنيف العمي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رد امثلة من الحياة على التصن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أهمية التصنيف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قسام التصنيف 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طرق تصنيف الحيوانات قدي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طرق تصنيف النبات 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دد طرق التصنيف 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صعوبة اعتماد الل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حجم  في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رف التصن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عدد انواع المخلوق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 يعدد ضرورة التصن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رتيب الغر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نظيم البقا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نظيم المخاز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نظم حياة الفرد والمجت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بات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اجنة    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فرسة    ج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فت ا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فيدة   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ون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قل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 يضع الحيوانات المختلفة مع 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و وضع الكائنات الحية في مجموعات حسب اوجه الشبة ليسهل دراست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ليون نوع من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Cs/>
                <w:sz w:val="28"/>
                <w:szCs w:val="28"/>
              </w:rPr>
              <w:t>35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 نوع من النبا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ضع الحيوانات في مجموعات متشابهه يسهل دراس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صنيف الكائنات يسهل التعرف علي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تصنيف فوائد علمية مثل اكتشاف المبيدات الحش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جراء التجارب العل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امثلة من الحيا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تصنيف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يات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قسام التصنيف 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طرق تصن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وانات قدي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طرق 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بات ق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طرق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دي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صعوبة اعتم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ون والحجم في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عدد انواع المخلوق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ضرورة التصنيف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440"/>
        <w:gridCol w:w="1418"/>
        <w:gridCol w:w="544"/>
        <w:gridCol w:w="747"/>
        <w:gridCol w:w="1719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4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9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سس التصنيف العلم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ضرورة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مية التصنيف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ة طرق تصنيف الحيوانات والنباتات دي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ضرورة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لتصنيف الحيوان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9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4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سم واضع اسس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سس التصنيف 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مقاييس التي استعمل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ينيوس  في تصنيف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سبب وضع الوطواط م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د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عدم وضع الوطواط م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ي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مجموعات التي وضع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ينيوس عند تصنيف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سبب وضع المخلوق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جموع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صعوبات التي واجهت العلماء عند تصنيف الاحياء المج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اسم واضع العلم الحدي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لتصن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كتب سلم التصنيف </w:t>
            </w:r>
          </w:p>
        </w:tc>
        <w:tc>
          <w:tcPr>
            <w:tcW w:w="439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ينيوس عام </w:t>
            </w:r>
            <w:r>
              <w:rPr>
                <w:i/>
                <w:iCs/>
                <w:sz w:val="28"/>
                <w:szCs w:val="28"/>
              </w:rPr>
              <w:t>170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77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جه الشبة والاختلاف في المظهر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نية الداخلية ل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رق التكا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ركي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ريقة التغذ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رق التكا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 يملك صفات الثديات اكثرمن صفات الطي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 يفتقد الريش والمنق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جموعة الحيوان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جموعة النبات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احتلاف الكبير بين صفات النبات و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جدوا تشابه كبير بين صفاته التي تشبه النبات والتي تشبه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الم وايتكر عام </w:t>
            </w:r>
            <w:r>
              <w:rPr>
                <w:i/>
                <w:iCs/>
                <w:sz w:val="28"/>
                <w:szCs w:val="28"/>
              </w:rPr>
              <w:t>196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ملك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عبه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تبه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صيله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نس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وع</w:t>
            </w:r>
          </w:p>
        </w:tc>
        <w:tc>
          <w:tcPr>
            <w:tcW w:w="24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واضع اس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سس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مقاييس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عملها لينيو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وضع الوطوا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ع ا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عدم وض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وطوط مع الطي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مجموع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ي وضعها لينيو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سبب وضع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مجموع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صعوبات تصنيف الاحياء المج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واضع ال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ديث ل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سلم التصنيف 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6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568"/>
        <w:gridCol w:w="1132"/>
        <w:gridCol w:w="1620"/>
        <w:gridCol w:w="1440"/>
        <w:gridCol w:w="488"/>
        <w:gridCol w:w="751"/>
        <w:gridCol w:w="1749"/>
      </w:tblGrid>
      <w:tr>
        <w:trPr>
          <w:trHeight w:val="35" w:hRule="atLeast"/>
        </w:trPr>
        <w:tc>
          <w:tcPr>
            <w:tcW w:w="18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7/1/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3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74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ملكة البدائي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60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سس التصنيف 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هو واضع اسس التصن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سس التصنيف العلم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ماذا صنف الوطواط مع ا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60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مملكة البد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5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صفات مملكة البد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تسمية البدائيات بهذا الا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هم شعب  البد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صفات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اشكال البكتيريا المختل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 يذكراماكن وجود البكتير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طرق تغذية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سم البكتيريا من حي فوائد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فوائد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ضرار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مقاومة 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دد اماكن وج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كتيريا الخضراء المزر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مثال على البكتر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خضراء المزرقة 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ائنات وحيدة الخ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نواة غير واض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ا تتكون من خلي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عبة البكتيريا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عبة البكتيريالخضراءالمزر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ائنات حية دقيقة لاتُرى الا بالمج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ر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عص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لزو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خي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هواء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ر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جميع الاما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طفلة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رم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كتيريا نافعة  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كتيريا 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اعة الالبان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اعة الاجب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سبب الكوليرا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وفئيد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ل الر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ستخدام كائن حي للقضاء على كائن حي 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ياه العذ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ربة الرط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صخو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شج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بكتيريا النوستك     </w:t>
            </w:r>
          </w:p>
        </w:tc>
        <w:tc>
          <w:tcPr>
            <w:tcW w:w="25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صفات 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د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تسمية البد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ذا  الا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اهم شعب ممل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دائ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كتير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شكال البكتير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ين توجد البكتيري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طرق 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كتير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قسام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فوائد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ضرار البكتي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مقاومة 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دد اماكن وجود البكتيريا الخضراء المزر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مثال على البكتيريا الخضراء المزرقة</w:t>
            </w:r>
          </w:p>
        </w:tc>
      </w:tr>
      <w:tr>
        <w:trPr>
          <w:trHeight w:val="26" w:hRule="atLeast"/>
        </w:trPr>
        <w:tc>
          <w:tcPr>
            <w:tcW w:w="1060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900"/>
        <w:gridCol w:w="1440"/>
        <w:gridCol w:w="1617"/>
        <w:gridCol w:w="521"/>
        <w:gridCol w:w="803"/>
        <w:gridCol w:w="1847"/>
      </w:tblGrid>
      <w:tr>
        <w:trPr>
          <w:trHeight w:val="35" w:hRule="atLeast"/>
        </w:trPr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9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ملكة الطلائي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ملكة البدائيات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صفات البد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شعب مملكة البدائي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شكال البكتير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يف تتغذى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هي اضرا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صور مملكة الطلائيع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7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6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 مميزات الطلائع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هم شعب الطلائع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ميزات شعبة الاو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ى الاو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خصائص شع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حا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رد امثلة على الطح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اماكن طحلب الفيو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دد اماكن طحلب الاسبروجير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47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يدة او متعددة الخلا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ضحة النو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حاطة بغشاء نو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564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عبة الاوليات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عبة الطح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شبه الحيوان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عيش متطفلة او ح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وجد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امسيوم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ميبا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يوجلي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توي على اليخض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تعددة الخلا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عيش في البحار والمياه العذ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حلب الفيوك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حلب الاسبروجير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عيش في الخليج العرب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حر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عيش حول حواف البرك والجداول </w:t>
            </w:r>
          </w:p>
        </w:tc>
        <w:tc>
          <w:tcPr>
            <w:tcW w:w="26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هم مميزات الطلائع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اهم شعب الطلائع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ميزات الاو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او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خصائص الطح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طح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 يعيش طحلب الفيوك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 يعيش  الاسبروجيرا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080"/>
        <w:gridCol w:w="1620"/>
        <w:gridCol w:w="1512"/>
        <w:gridCol w:w="288"/>
        <w:gridCol w:w="1161"/>
        <w:gridCol w:w="1359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4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35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مملكة الفطريات </w:t>
            </w:r>
          </w:p>
        </w:tc>
      </w:tr>
      <w:tr>
        <w:trPr>
          <w:trHeight w:val="1461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ملكة الطلائع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مميزات مملكة الطلائع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شعب مملكة الطلائعي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اول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طح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صور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خصائص مملكة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طريقة معيشة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رد امثلة على مملكة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فوائد الفطريات الاقتص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اكن وجود الاش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اش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طريقة معيشة الاش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فوائد الاشنات الاقتص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يدة او عديدة الخلا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نواة واض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عيش متطف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فن الخبز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يش الغر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مأ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ستخدم في صناعة الانسولين  الامص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ك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شج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عبارة طحلب وفطر يعيشان مع بعض ويتبادلان المنف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عيش متطف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ستخد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غذ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علاج الامراض الميكروب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اعة الدباغ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خصائص الفطر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تعيش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فوائد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ين توجد الاش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اش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تعيش الاش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فوائد الاش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قتص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4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388"/>
        <w:gridCol w:w="1260"/>
        <w:gridCol w:w="310"/>
        <w:gridCol w:w="119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1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3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مملكة النبات </w:t>
            </w:r>
          </w:p>
        </w:tc>
      </w:tr>
      <w:tr>
        <w:trPr>
          <w:trHeight w:val="1461" w:hRule="atLeast"/>
        </w:trPr>
        <w:tc>
          <w:tcPr>
            <w:tcW w:w="104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ملكة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خصائص مملكت الفطر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تعيش الفطريات والاشن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فطر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عرف الاش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تصنيف النبات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1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0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ميزات مملكة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 شعب مملكة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رد امثلة على شع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زاز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طوائف شع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ع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خصائص السرخس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ثال على طائ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رخس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ابو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سم النباتات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ورد امثلة على  عار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ذ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طي امثلة على مغط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1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ميز بوجود البلاستيدات الخضراء التي تساعدها على صنع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عبة الحزازيات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عبة الوع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ركنتيا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يونار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ائفة السرخسيات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ائفة عاريات البذور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طائفة مغطاة الب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عيش قرب الماء العذ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تكاثر بالابو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زبرة الب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ي جسيمات صغيرة تشبه اك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ضحة الازهار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غير واضحة الاز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صنوب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سرو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ر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وز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ياسم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ورد </w:t>
            </w:r>
          </w:p>
        </w:tc>
        <w:tc>
          <w:tcPr>
            <w:tcW w:w="30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مميزات مملكة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هم شعب مملكة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حزاز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طوائف شعبة الوعائ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خصائص السرخس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مثال على السرخس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ابو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قسام النباتات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مثلة على عار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ذ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مثلة على معط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ذ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104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368"/>
        <w:gridCol w:w="1310"/>
        <w:gridCol w:w="288"/>
        <w:gridCol w:w="994"/>
        <w:gridCol w:w="1728"/>
      </w:tblGrid>
      <w:tr>
        <w:trPr>
          <w:trHeight w:val="35" w:hRule="atLeast"/>
        </w:trPr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7/1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مملكة الحيوان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Cs/>
                <w:sz w:val="36"/>
                <w:szCs w:val="36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ملكة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ماذا تمتاز مملكة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شعب مملكة النب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طوائف شعبة الوع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تاب الط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ميزات مملكة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هم شعب مملكة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صفات شعبة الاسفنج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شعبة الاسفنج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صفات شعبة الجوفمع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شعبة الجوفمعو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صفات الديدان المفلط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شعبة الديدان المفلط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صفات الديدان الاسطو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شعبة الديدان الاسطو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صفات الديدان الحلق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شعبة الديدان الحلق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صف شعبة المفصل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شعبة المفصل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صف شعبة الرخو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شعبة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صف شعبة شوكيات الجل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شعبة شوكيات الجلد 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غير ذاتية التغذية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ها القدرة على الحرك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سفنجيل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وفمعو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ديدان المفلطح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ديدان الاسطوا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ديدان الحلق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رخويات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فصل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شوكيات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تكون جسمها من خلايا عديدة لها فتحات جان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دخل منها الماء وعلوية يخرج منها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يوان الاسفنج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ها تجويف بطني ولها فتحة علوية غذاء</w:t>
            </w:r>
            <w:r>
              <w:rPr>
                <w:i/>
                <w:iCs/>
                <w:sz w:val="28"/>
                <w:szCs w:val="28"/>
                <w:rtl w:val="true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خراج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رج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نديل البح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كل الجسم مفلطح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تطف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دودة الشري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طوانية الشك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ف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ودة الاسكا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لقات متتالية ومتشابهه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ها اجهزة معق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يدان الارض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ط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راس والصدر ملتحمين الا في الحشرات مفصلية الشك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لها هيكل واق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رط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قر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راش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ذب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سمها عض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غطيه دروع صلبة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فة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واق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ح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خطبوط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ها جلد شوك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عضائها متشع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جم البح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نفذ البحر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ميزات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شعب 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شعبة الاسفنج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شعبة الاسفنج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ف شعبة الجوفمعو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شعبة الجوفمعو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ف الديدان المفلط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ديدان المفلط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ف الديدان الاسطو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لددان الاسطو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ف الديدان الحلق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للديدان الحلق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ا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ل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على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ف شوكيات الجل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شوكيات الجلد</w:t>
            </w:r>
          </w:p>
        </w:tc>
      </w:tr>
      <w:tr>
        <w:trPr>
          <w:trHeight w:val="45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07"/>
        <w:gridCol w:w="1260"/>
        <w:gridCol w:w="1440"/>
        <w:gridCol w:w="1260"/>
        <w:gridCol w:w="446"/>
        <w:gridCol w:w="875"/>
        <w:gridCol w:w="1847"/>
      </w:tblGrid>
      <w:tr>
        <w:trPr>
          <w:trHeight w:val="35" w:hRule="atLeast"/>
        </w:trPr>
        <w:tc>
          <w:tcPr>
            <w:tcW w:w="26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7/1/1247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مملكة الحيوان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شعبة الحبليات </w:t>
            </w:r>
            <w:r>
              <w:rPr>
                <w:i/>
                <w:iCs/>
                <w:sz w:val="36"/>
                <w:szCs w:val="36"/>
                <w:rtl w:val="true"/>
              </w:rPr>
              <w:t>)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ملكة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ميزات مملكة الحيوان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شعب مملكة الحيوا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على شعبة الاسفنج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وفمعو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صور الحيوانات الفقر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شعبة الحب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مميزات الحب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خصائص طائفة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طائفة الاسماك الغضروف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طائفة الاسماك العظ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تتبع مراحل نمو البرم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طائفة البرم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تسمية الزواح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طائفة الزواح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مثل على طائفة الطي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ميزات الثد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طائفة الثديات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ي الحيوانات التي تملك حبلا ظهريا على طول ظهرها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ملك سلسلة عظمية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ملك هياكل متينة تحمي الاعضاء اللي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عضها يملك هياكل غضروفية واخلاى تملك هياكل عظ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ك القرش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مك الهام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كنع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عور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لط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سرد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عيش في الماء وتتنفس بالخياشيم ثم تعيش على اليابسة وتتنفس بالرئتين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لمند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ضفاد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ا تزح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بعضها لها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طرا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ض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حرب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مساح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فا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صافي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حم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غطي جلدها الشعر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مل وتلد وترضع صغارها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ثاها تملك اثداء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دلف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حو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فق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حبل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مميزات الحبل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خصائص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لاسماك الغضروف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لاسماك العظ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تبع نمو البرمائ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للبرمائ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تسمية الزواح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طائفة الزواح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طائفة الطي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ميزات ا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طائفة الثديات</w:t>
            </w:r>
          </w:p>
        </w:tc>
      </w:tr>
      <w:tr>
        <w:trPr>
          <w:trHeight w:val="450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8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27"/>
        <w:gridCol w:w="1440"/>
        <w:gridCol w:w="1548"/>
        <w:gridCol w:w="1320"/>
        <w:gridCol w:w="1440"/>
        <w:gridCol w:w="1728"/>
      </w:tblGrid>
      <w:tr>
        <w:trPr>
          <w:trHeight w:val="35" w:hRule="atLeast"/>
        </w:trPr>
        <w:tc>
          <w:tcPr>
            <w:tcW w:w="251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8/1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17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جمع الكائنات الح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حفظها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صنيفها</w:t>
            </w:r>
          </w:p>
        </w:tc>
      </w:tr>
      <w:tr>
        <w:trPr>
          <w:trHeight w:val="1461" w:hRule="atLeast"/>
        </w:trPr>
        <w:tc>
          <w:tcPr>
            <w:tcW w:w="10817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سنا في الحصة شعبة الحبليات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انات الفق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مميزات الحيوانات الفق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هم طوائف الحبي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ميزات الحب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817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/  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يوانات محفوظ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ب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واح 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ث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34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30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34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مي المادة التي تحفظ ب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طريقة حفظ الحيوا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غي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بيانات التي تكتب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طاقة حفظ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الوسيلة المستخدم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مع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كيف يتم جمع و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ش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شرح طريقة جمع وحفظ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0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ورمال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ريقة خفظ الحيوانات الصغير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سماك الصغ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م الممل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ع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طائ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سم الحيو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كان  الاصطيا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ارخ الاصطي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بكة اصطياد الحش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يتم اصطياد الحشرات وحفظ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يتم جمع وحفظ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المادة التي تخ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انات بعد اصطياد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طريقة و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انات الصغ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بيانات التي تكت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بطاقة حفظ الحش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وسيلة المستخد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جمع الحش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كيف يتم جمع و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ش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شرح طريقة جمع و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بات </w:t>
            </w:r>
          </w:p>
        </w:tc>
      </w:tr>
      <w:tr>
        <w:trPr>
          <w:trHeight w:val="452" w:hRule="atLeast"/>
        </w:trPr>
        <w:tc>
          <w:tcPr>
            <w:tcW w:w="10817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</w:t>
      </w:r>
    </w:p>
    <w:tbl>
      <w:tblPr>
        <w:bidiVisual w:val="true"/>
        <w:tblW w:w="107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852"/>
        <w:gridCol w:w="1440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7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53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غذية والحاجة للطاقة</w:t>
            </w:r>
          </w:p>
        </w:tc>
      </w:tr>
      <w:tr>
        <w:trPr>
          <w:trHeight w:val="1221" w:hRule="atLeast"/>
        </w:trPr>
        <w:tc>
          <w:tcPr>
            <w:tcW w:w="10753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بعض الوظائف المشتركة بين الكائنات الحي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نستعرض هذه الوظائف وكيف تؤديها الكائنات الحي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53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ود اح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ش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طعة خبز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2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2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وظائف المشتركة بين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ائنات الحي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ُعرف دورة حياة الانسان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نبات ذو دورة حياة طويل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نبات ذو دورة حياة قصيرة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ية الغذاء للكائنات الحي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كيف يشعر الجسم للحاجة</w:t>
            </w:r>
          </w:p>
          <w:p>
            <w:pPr>
              <w:pStyle w:val="Heading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    </w:t>
            </w:r>
            <w:r>
              <w:rPr>
                <w:color w:val="000000"/>
                <w:rtl w:val="true"/>
              </w:rPr>
              <w:t>للغذاء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5"/>
              <w:tabs>
                <w:tab w:val="clear" w:pos="720"/>
                <w:tab w:val="left" w:pos="1717" w:leader="none"/>
              </w:tabs>
              <w:ind w:left="0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 يذكر طريقة حصول النبات على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اقة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ُعرف النشاء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تحقق من وجود النشاء في ورق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ب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وسائل تغذية الكائنات الحية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وظائف التي تشترك فيها جميع الكائنات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ي الفترة الزمنية منذ ان يكون جنينا الى ان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موت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ماسي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شجر الارز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زيتون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م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ذ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حشر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عطي القدرة على العمل وتحريك اعضاء الجسم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ختلف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واسطة حاسة الجوع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واسطة عملية البناء الضوئي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حد المواد الغذائية التي يصنعها النب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</w:rPr>
              <w:t>6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17" w:leader="none"/>
              </w:tabs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جود النشاء في ورقة النبات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17" w:leader="none"/>
              </w:tabs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لون اليود يتغير الى اللون البنفسجي عند اضافته الي النشاء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ذية الذاتية في النب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غذية لدى الاحياء غير النباتية وتنقسم الى </w:t>
            </w:r>
            <w:r>
              <w:rPr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ذية الحيوا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باشرة وغير مباشرة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غذية رمية 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كتيريا والفطري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ذية طفيلي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دودة الشريط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لاريا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ريبانسوما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وظائف المشتركة ين الكائنات الحية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دورة الحيا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مثال لدورة حياة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ويل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مثال لدورة حيا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صير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غذاء للكائن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يشعر الجسم للحاج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لغذاء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يحصل النبات علي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اقة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نشاء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س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>كيف تتحقق من وجود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شاء في ورقة النبات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وسائل التغذية في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ائنات الحية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0753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17" w:leader="none"/>
              </w:tabs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98"/>
        <w:gridCol w:w="1156"/>
        <w:gridCol w:w="1364"/>
        <w:gridCol w:w="1620"/>
        <w:gridCol w:w="626"/>
        <w:gridCol w:w="875"/>
        <w:gridCol w:w="1847"/>
      </w:tblGrid>
      <w:tr>
        <w:trPr>
          <w:trHeight w:val="35" w:hRule="atLeast"/>
        </w:trPr>
        <w:tc>
          <w:tcPr>
            <w:tcW w:w="184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لاثاء </w:t>
            </w:r>
          </w:p>
        </w:tc>
        <w:tc>
          <w:tcPr>
            <w:tcW w:w="255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/2/1426</w:t>
            </w:r>
          </w:p>
        </w:tc>
        <w:tc>
          <w:tcPr>
            <w:tcW w:w="136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نفس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سنا في الحصة الماضية وظيفة التغذية والحاجة للطاقة بين ا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غذاء للاح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يحصل النبات على الطاق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 نتحقق من وجود النشاء في ورقة النبات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اقو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بات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7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همية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لاحي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شرح عملية التنف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كتب معادلة البناء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عملية التنف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بناء الضو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فرق بين عمليتي التنفس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بناء الضوئي في الليل والن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حصيلة تنفس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الل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حصيلة عملية البن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ضوئي  في اليوم الكا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Heading6"/>
              <w:tabs>
                <w:tab w:val="clear" w:pos="1717"/>
              </w:tabs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 xml:space="preserve">ان يشرح تجربة برستي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7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دخل في عملية التنفس وانتاج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بارة عن دخول الهواء الى الرئتين وتسمى الشه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631180</wp:posOffset>
                      </wp:positionH>
                      <wp:positionV relativeFrom="paragraph">
                        <wp:posOffset>106045</wp:posOffset>
                      </wp:positionV>
                      <wp:extent cx="4572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4pt,8.35pt" to="479.35pt,8.3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غذ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سجين             طاق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ء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غازثاني اكسي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مليتان متعاكستان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حدث عملية البناء الضوئي في النبات فقط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الطاقة الضوئية التي تستعمل في عملية البناء الضوئي تطلق في التنفس على شكل 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ث عملية البناء الضوئي في 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حدث عملية التنفس في الليل اكثر من الن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ستهلك النبات في الليل اكسجين اكثر مما يطل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طلق النبات اكسجين في يوم كامل اكثر مم يستهل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اقو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بات اخض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ار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همية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لاحي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 يحدث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كتب معادلة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عمليتي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نبناء الضو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رق بين عمليتي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بناء الضوئي في الل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ن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حصيلة تنفس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حصيلة البن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اليوم الكا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رح تجربة برستيلي</w:t>
            </w:r>
          </w:p>
        </w:tc>
      </w:tr>
      <w:tr>
        <w:trPr>
          <w:trHeight w:val="809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67"/>
        <w:gridCol w:w="774"/>
        <w:gridCol w:w="1728"/>
        <w:gridCol w:w="1460"/>
        <w:gridCol w:w="288"/>
        <w:gridCol w:w="1347"/>
        <w:gridCol w:w="1847"/>
      </w:tblGrid>
      <w:tr>
        <w:trPr>
          <w:trHeight w:val="35" w:hRule="atLeast"/>
        </w:trPr>
        <w:tc>
          <w:tcPr>
            <w:tcW w:w="171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34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6/2/1426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- 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حاجة الى الما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اخراج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بق وان درسنا وظيفة التنفس  بي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تنفس 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معادلة التنفس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فرق بين عملية التنفس والبناء الضوئي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م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رق ترشيح 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1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2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دد نسبة الماء في 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نسبة الماء في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همية الماء ل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ية على اهمي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دور الماء في نقل</w:t>
            </w:r>
          </w:p>
          <w:p>
            <w:pPr>
              <w:pStyle w:val="Heading6"/>
              <w:tabs>
                <w:tab w:val="clear" w:pos="1717"/>
              </w:tabs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    </w:t>
            </w:r>
            <w:r>
              <w:rPr>
                <w:color w:val="000000"/>
                <w:rtl w:val="true"/>
              </w:rPr>
              <w:t xml:space="preserve">الاملاح من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ان يعدد المواد الضار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طرق التخلص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ضارة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طرق التخلص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وادالضارة في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والي </w:t>
            </w:r>
            <w:r>
              <w:rPr>
                <w:i/>
                <w:iCs/>
                <w:sz w:val="28"/>
                <w:szCs w:val="28"/>
              </w:rPr>
              <w:t>7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ن حجم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والي </w:t>
            </w:r>
            <w:r>
              <w:rPr>
                <w:i/>
                <w:iCs/>
                <w:sz w:val="28"/>
                <w:szCs w:val="28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حجم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خدل ف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ملية البن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ض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جعلنا من الماء كل شئ حي </w:t>
            </w:r>
            <w:r>
              <w:rPr>
                <w:i/>
                <w:i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7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ور الماء في ذوبان ونقل الاملاح المعدنية من التربة الى اجزاء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لتخلص من  المواد الضارة الناتجة عن التغيرات الحيوكيميائية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ع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 طريق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ئ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كلي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وراق المس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ذ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نسبة الماء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 نسبة الماء في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ماء 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ية على اهمي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ور الماء في نقل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لمواد الضارة في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طرق التخلص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ضارة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طرق التخلص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ضارة في النبات </w:t>
            </w:r>
          </w:p>
        </w:tc>
      </w:tr>
      <w:tr>
        <w:trPr>
          <w:trHeight w:val="9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5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273"/>
        <w:gridCol w:w="994"/>
        <w:gridCol w:w="1548"/>
        <w:gridCol w:w="1460"/>
        <w:gridCol w:w="202"/>
        <w:gridCol w:w="961"/>
        <w:gridCol w:w="1847"/>
      </w:tblGrid>
      <w:tr>
        <w:trPr>
          <w:trHeight w:val="35" w:hRule="atLeast"/>
        </w:trPr>
        <w:tc>
          <w:tcPr>
            <w:tcW w:w="2465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67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9/2/1426</w:t>
            </w:r>
          </w:p>
        </w:tc>
        <w:tc>
          <w:tcPr>
            <w:tcW w:w="1548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50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نمو والتكاثر</w:t>
            </w:r>
          </w:p>
        </w:tc>
      </w:tr>
      <w:tr>
        <w:trPr>
          <w:trHeight w:val="1461" w:hRule="atLeast"/>
        </w:trPr>
        <w:tc>
          <w:tcPr>
            <w:tcW w:w="10750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سنا في الحصة الماضية الحاجة للماء والاخر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نسبة الماء في الانسان و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الماء في نقل الاملاح المعدنية من الترب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اخر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المواد الضارة في جسم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50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73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04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3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نمو الحيوان و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متى تتكاثر ا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همية 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حيوانات انقرض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لحيوانات مهددة بالانقرا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انقراض بعض ا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طرق تكاثر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لكائنات تتكاثر لاجن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مي تكاثر الاميبا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هيدر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على التكاثر الجنسي</w:t>
            </w:r>
          </w:p>
        </w:tc>
        <w:tc>
          <w:tcPr>
            <w:tcW w:w="4204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و ازدياد حجم جميع اعضاء الجسم الداخلية والخار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وقف نمو الحيوان بعد سن البلو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اثر عند سن البلو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مايتها من الانقراض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زيادة عدد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ديناص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و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ماسيح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مر البنغ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عدم قدرتها على التكاثر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عدم قدرتها على التكيف مع بيئات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كاثر اللاجنسي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كاثر الجن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حيدة الخلي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امسيو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خمي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يدة الخلايا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هيدر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كاثر الخضري في النبات مثل البطاطس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خي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نعنا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وز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ص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اثر الاميبا بطريقة مبا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تكاثر الهيدرا بواسطة التبرع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طط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ضفادع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ش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فئران</w:t>
            </w:r>
          </w:p>
        </w:tc>
        <w:tc>
          <w:tcPr>
            <w:tcW w:w="280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ن بين نمو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ى تتكاثر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تكاثر ل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لحيوانات انقرض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لحيوانات مهد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انقرا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انقراض  ا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طرق تكاثر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لكائنات تتكا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اجن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تكاثر الاميب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هيدر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مثلة على التكاث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جنسي</w:t>
            </w:r>
          </w:p>
        </w:tc>
      </w:tr>
      <w:tr>
        <w:trPr>
          <w:trHeight w:val="811" w:hRule="atLeast"/>
        </w:trPr>
        <w:tc>
          <w:tcPr>
            <w:tcW w:w="10750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8"/>
        <w:gridCol w:w="1312"/>
        <w:gridCol w:w="1440"/>
        <w:gridCol w:w="1542"/>
        <w:gridCol w:w="288"/>
        <w:gridCol w:w="1111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1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54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استجابة والحرك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وظيفة النمو والتكاثر بي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تى تتكاثر الكائنات الح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طرق كاثر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بات اخضر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رت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1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29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1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مؤ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استج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عوامل استجابة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ستجابة 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ستجابة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اختلاف استجابة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ثر الضوء على نم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ستجابة او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سيقان وجذور النبات ل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شعر الحكمة من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تجابة الانسان و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و كل عامل جديد في المحيط يشعربة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قدرة الكائن الحي على الانفعال او القي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حركة نتيجة مؤثر 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عتمد استجابة الحيوان على </w:t>
            </w:r>
            <w:r>
              <w:rPr>
                <w:i/>
                <w:i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ind w:left="636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ذكائه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طور اعضاء حس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تجابة الانسان اسرع من استجابة الحيوان لوجود الذكاء والعق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جابة النبات بطيئة الحيوان سر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وجود اعضاء حس وعضلات في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تحاء الاوراق والسيقان نحو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وراق تستجيب ايجابا نحو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يقان تستجيب ايجابا للضوء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جذور تستجيب سلبا نحو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هب الله سبحانه وتعالى للانسان والحيوان استجابة سريعة وحركة سريعة لكي يصل الى غذائه ويهرب من اعدائة </w:t>
            </w:r>
          </w:p>
        </w:tc>
        <w:tc>
          <w:tcPr>
            <w:tcW w:w="29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استج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عوامل استتج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ستجابة 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استجابة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اختلاف استج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بات والحي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ضو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ستجابة الاو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سيقان والجذور ل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حكمة من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تجابة الحيوان  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647"/>
        <w:gridCol w:w="1620"/>
        <w:gridCol w:w="1260"/>
        <w:gridCol w:w="1598"/>
        <w:gridCol w:w="22"/>
        <w:gridCol w:w="1141"/>
        <w:gridCol w:w="1847"/>
      </w:tblGrid>
      <w:tr>
        <w:trPr>
          <w:trHeight w:val="670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اريخ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Cs/>
                <w:sz w:val="28"/>
                <w:szCs w:val="28"/>
              </w:rPr>
              <w:t>3/2/142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كي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وظيفة الاستجابة والحركة بين الكائنات الح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مؤث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ستج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فرق بين استجابة الحيوان والنبات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ستجابة الاوراق والجذور ل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بيئة الجمل والد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ط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متى يتكيف الكائ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وسائل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وجه تكيف الج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اوجه تكيف النباتات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مل يعيش في البيئة الصحراوية الحا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ما الدب القطبي فيعيش في البيئة القطبية البار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مكان الذي يعيش فيه الكائن الحي بكل مافيه من صفات مثل المناخ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اء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دما ينمو ويتكا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سائل تغذيته 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رته على التكا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درته على مواجهة اعدائه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درته على  مقاومة الظروف 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ه اخفاف تساعده على السير في الرم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ه اطراف طويلة تلعد جمه عن لهيب الرم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ه حاجبان يحميان عينيه من العوصف الرم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لده قاس يحميه من البرد والح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جمة يخيف اعداءه  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نقة يناسب ارتفاع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ها جذور سطحية واخرى عم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ها صغيرة او تحولت الى  اشواك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ها مغطاة بطبقة شمعية سمي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ورة حياتها قص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يقان مطمورة في التربة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بيئة الدب القط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ج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تى يتكيف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وسائل ا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طرق تكيف الج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وجه تكيف النب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9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07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6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6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ائفة الاسماك</w:t>
            </w:r>
          </w:p>
        </w:tc>
      </w:tr>
      <w:tr>
        <w:trPr>
          <w:trHeight w:val="1401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عد دراستنا للوظائف المشتركة بين الكائنات الحية سوف ندرس تركيب بعض الحيوانات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قرية وملائمة هذا التركيب للوظائف التي تؤديها هذة الحيوانات مثل السباحة والطيران وغي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موذج السمك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فرق بين اعضاء الحس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قر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صف شكل السم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تركيب جسم 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عدم وجود عنق ل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دور جهاز الخط الجان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دور السائل المخاط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صفات جسم السمكة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ساعدها على السب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دور كيس العوم في السم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نوع غذاء 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اعضاء الهضم في السم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مكونات فم 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معاء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كلات اللحوم و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قارنة فم واذان الابقار مع فم واذان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لسمكة شكل مغزلي انسيا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س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ذع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ذ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س ملتحم بالجذع مباشرة ولايوجد عن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عوض السمكة عن فقد الاذن ويشعرها بالذبذ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حمي جسم السمكة ويسهل حركتها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كل المغزلي  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ائل المخا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ضلات القوية    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س ا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ساعد السمكة على السباحة في اماكن 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حال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شائش البحر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ماك الصغي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لع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رئ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معاء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م السمكة خال من الغدد اللعابية ولها اسنان مخروطية الش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معاء اكلات الاعشاب اطول من امعاء اكلات اللحوم وذلك لوجود مادة السيلولوزصعبة الهض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اعضاء ح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ديات و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شكل 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تركيب جسم السم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يوجد للسمكة عن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ورجهازالخط الجان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ور السائل المخاط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صف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ساعد السمكة على السب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كيس ا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دد نوع غذاء 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عضاء الهضم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ف مكونات فم السم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معاء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كلات اللحوم والاعشاب</w:t>
            </w:r>
          </w:p>
        </w:tc>
      </w:tr>
      <w:tr>
        <w:trPr>
          <w:trHeight w:val="631" w:hRule="atLeast"/>
        </w:trPr>
        <w:tc>
          <w:tcPr>
            <w:tcW w:w="107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</w:t>
      </w:r>
    </w:p>
    <w:tbl>
      <w:tblPr>
        <w:bidiVisual w:val="true"/>
        <w:tblW w:w="106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08"/>
        <w:gridCol w:w="1212"/>
        <w:gridCol w:w="1440"/>
        <w:gridCol w:w="1440"/>
        <w:gridCol w:w="446"/>
        <w:gridCol w:w="875"/>
        <w:gridCol w:w="1847"/>
      </w:tblGrid>
      <w:tr>
        <w:trPr>
          <w:trHeight w:val="35" w:hRule="atLeast"/>
        </w:trPr>
        <w:tc>
          <w:tcPr>
            <w:tcW w:w="21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8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ائفة الطيور</w:t>
            </w:r>
          </w:p>
        </w:tc>
      </w:tr>
      <w:tr>
        <w:trPr>
          <w:trHeight w:val="1461" w:hRule="atLeast"/>
        </w:trPr>
        <w:tc>
          <w:tcPr>
            <w:tcW w:w="106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بق وان درسنا في الحصة الماضية طائفة 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شكل السم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ركب جسم السمك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صفات التي تساعد السمكة على السب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6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موذج جسم الطائر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ما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دوات تشري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سيت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3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3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3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قسام جسم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حركة جسم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نواع الريش في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اطراف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ف رجلين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 الصفات التي تس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ائر على التحليق والطير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مزايا الريش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عضاء الهضم في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وظائف اعضاء الهض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الطائ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نواع المناقير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ي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معاء الطي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كلات اللحوم والاعشاب</w:t>
            </w:r>
          </w:p>
        </w:tc>
        <w:tc>
          <w:tcPr>
            <w:tcW w:w="453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را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ن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ذ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ذ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ركة دورانية كاملة تقريب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والي </w:t>
            </w:r>
            <w:r>
              <w:rPr>
                <w:i/>
                <w:iCs/>
                <w:sz w:val="28"/>
                <w:szCs w:val="28"/>
              </w:rPr>
              <w:t>18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يش طويل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ذي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ناحي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يش متوس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جذع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يش قصي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على الساقين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ناحين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ج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ل رجل تنتهي بقدم وكل قدم تنتهي باربع اصابع كل اصبع تنتهي بمخ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شكل المغزلي الانسيابي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ضلات القوية في الجناحين والذيل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ظامه خفيفة مجوف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زايا الريش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اع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خفيف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هني به فرغات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ملس 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نقار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لعوم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رئ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ع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وصلة </w:t>
            </w: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انصة </w:t>
            </w: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معاء </w:t>
            </w: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ستقي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وصل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خزين الغذ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قانصة هضم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مساعدة الحصي الموجود في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خروطي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يل دقيق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عكوف حا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نش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معاء اكلات الاعشاب اط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قسام جسم الطائ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للطاءر عن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نواع ريش الطائ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طراف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ف رجلين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صف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ساعد الطائر على التحل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مزايا الريش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عضاء 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همية الحوصلة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انص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نواع المناق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فرق بين امعاء اك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عشاب واللحوم </w:t>
            </w:r>
          </w:p>
        </w:tc>
      </w:tr>
      <w:tr>
        <w:trPr>
          <w:trHeight w:val="26" w:hRule="atLeast"/>
        </w:trPr>
        <w:tc>
          <w:tcPr>
            <w:tcW w:w="1069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977"/>
        <w:gridCol w:w="1470"/>
        <w:gridCol w:w="1368"/>
        <w:gridCol w:w="1460"/>
        <w:gridCol w:w="288"/>
        <w:gridCol w:w="994"/>
        <w:gridCol w:w="1728"/>
      </w:tblGrid>
      <w:tr>
        <w:trPr>
          <w:trHeight w:val="35" w:hRule="atLeast"/>
        </w:trPr>
        <w:tc>
          <w:tcPr>
            <w:tcW w:w="244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4/2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ائفة الثدي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طائفة الطي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كو جسم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اع الريش في الطاي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عضاء الهضم في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ل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قسام جسم الحيوان الثد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شكل حيوان ثد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شكل الطائ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لصفات المشتركة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د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دداعضاء الهضم في الثد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قسام معدة حيوان مج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شرح عملية الهض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يوانات المجت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اسنان اكلات اللح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اعش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معاء اكلات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اس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ذع 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ذ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م وجود الريش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ناح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وجود الش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لد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رضع صغارها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غطي جسمها الشع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لعوم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رئ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ستق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رة الاولى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ثا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ثالث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راب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يتم هضم الطعام في الحيوانات المجت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لات الاعشاب على شكل طواح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لات اللحوم على شكل ازميلي ح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معاء اكلات الاعشاب لها امعاء اطول لوجود مادة السيليلوز في النبات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قسام جسم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د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شكل الط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حيوان الثد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صفات ا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عضاء الهضم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شرح مراحل الهض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يوانات المجت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لفرق بين اسنان  اكلات اللحوم و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فرق بين امعاء اكلات اللحوم والاعشاب </w:t>
            </w:r>
          </w:p>
        </w:tc>
      </w:tr>
      <w:tr>
        <w:trPr>
          <w:trHeight w:val="989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</w:t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72"/>
        <w:gridCol w:w="848"/>
        <w:gridCol w:w="1440"/>
        <w:gridCol w:w="1440"/>
        <w:gridCol w:w="132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6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نباتات الزهر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تركيب النباتات الزهرية وانوتعها ونستنتج العلاقة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ركيبها والظائف التي يؤديها كل عضو من اعضاء هذة النبا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النخي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372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عدد انواع النباتات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على النباتات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قسام النباتات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لنباتات الزهري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يث الشكل و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قسام اقسا النبتة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رف المجموع الخض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مجموع الج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جزاء المجموع الخض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جزاء المجموع الج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قارن بين الانتح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انتحاء الارض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372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والي </w:t>
            </w:r>
            <w:r>
              <w:rPr>
                <w:i/>
                <w:iCs/>
                <w:sz w:val="28"/>
                <w:szCs w:val="28"/>
              </w:rPr>
              <w:t>25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 نو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باتات المحاصي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سا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بتات الزي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نباتات الطب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غابات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را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ذوات الفلقة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ذوات الفلقت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ختلف في الشكل و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موع الخضري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جموع الجذ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هي الاجزاء التي فوق سطح 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هي الاجزاء التي تحت سطح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ا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ورا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زه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ثم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شمل الجذ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نتحاء الضوئ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و اتحاة الساق نحو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نتحاء الجذر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اتجاه الجذر بعيدا عن الضوء داخل الارض  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نواع النبا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نبا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قسام النبا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ز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النباتات الزه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حيث الشكل و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قسام النبات الزه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مجموع الخض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مجموع الج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اجزاء المجم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خض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اجزاء المجم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جذ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الانتح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انتحاء الارضي </w:t>
            </w:r>
          </w:p>
        </w:tc>
      </w:tr>
      <w:tr>
        <w:trPr>
          <w:trHeight w:val="452" w:hRule="atLeast"/>
        </w:trPr>
        <w:tc>
          <w:tcPr>
            <w:tcW w:w="1072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260"/>
        <w:gridCol w:w="1548"/>
        <w:gridCol w:w="1152"/>
        <w:gridCol w:w="446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30/2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جذور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نباتات الز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م عدد انواع النباتات الز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نباتات الزهر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قسام النبتة الزه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جذور نبات 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جذر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هم وظائف الجذ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صعود الماء في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لاءمة تركيب الجذ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وظائف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نواع ال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لجزء الذي يعيش تحت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يام بنشاط ص</w:t>
            </w:r>
            <w:r>
              <w:rPr>
                <w:i/>
                <w:iCs/>
                <w:sz w:val="28"/>
                <w:szCs w:val="28"/>
              </w:rPr>
              <w:t>11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وظائف الجذور و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متص الماء والاملاح المعدنية من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نقل الماء والاملاح باتجاه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ثبت النبتة في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خزن الغذ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 بنشاط ص </w:t>
            </w:r>
            <w:r>
              <w:rPr>
                <w:i/>
                <w:iCs/>
                <w:sz w:val="28"/>
                <w:szCs w:val="28"/>
              </w:rPr>
              <w:t>11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ن الماء يص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نبات من الجذر الى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جدود شعيرات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اده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متصاص الماء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مدد الجذور في التربة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ركيب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ثب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بته في الترب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جود اوعية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ساعد في نق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اء والاملاح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ذور اصلي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نشأمن جذير البذرة وتنقسم ا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تدية 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لوخ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فول </w:t>
            </w:r>
          </w:p>
          <w:p>
            <w:pPr>
              <w:pStyle w:val="Normal"/>
              <w:ind w:left="288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تدية درنية 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ج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جز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ذور عرض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تنشأ من جذير البذر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م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ص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جذر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 وظائف ال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ل الماء يصعد في ساق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ملاءمة تركيب الجذر لوظائف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دد انواع الجذور في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78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86"/>
        <w:gridCol w:w="454"/>
        <w:gridCol w:w="1800"/>
        <w:gridCol w:w="1598"/>
        <w:gridCol w:w="202"/>
        <w:gridCol w:w="1080"/>
        <w:gridCol w:w="1728"/>
      </w:tblGrid>
      <w:tr>
        <w:trPr>
          <w:trHeight w:val="35" w:hRule="atLeast"/>
        </w:trPr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ثنين 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/3/1426</w:t>
            </w:r>
          </w:p>
        </w:tc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-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سيقان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جذور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جذر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وظائف الجذر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وجه الملاءمة بين تركيب الجذر ووظائف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وراق نباتات مختل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لاوراق النبات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ٌرف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مكان منشأ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العقد الموجودة في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اجزاء التي يحملها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نواع البراع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مي انواع السيق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نواع السيق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وظائف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لجزء الذي ينمو فوق سطح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نشأ من ريشة الب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لام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ورا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براع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ز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راعم قم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ساق او الفر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راعم ابط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ين الورقة و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اق غليظ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 الجذ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اق دقيق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رو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اق قوية تنو قائم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اق ضعيفة تنمو في وضع غير ق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نقسم ا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6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سلق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العنب</w:t>
            </w:r>
          </w:p>
          <w:p>
            <w:pPr>
              <w:pStyle w:val="Normal"/>
              <w:numPr>
                <w:ilvl w:val="0"/>
                <w:numId w:val="6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لتف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العليق </w:t>
            </w:r>
          </w:p>
          <w:p>
            <w:pPr>
              <w:pStyle w:val="Normal"/>
              <w:ind w:left="432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زاحف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 النعناع</w:t>
            </w:r>
          </w:p>
          <w:p>
            <w:pPr>
              <w:pStyle w:val="Normal"/>
              <w:ind w:left="432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مل الاوراق والاز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قل الماء و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قل المواد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س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اين ينشأ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سم العقد الموجود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اجزاء التي يحم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نواع البراع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سم  السيق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نواع السيق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وظايف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60"/>
        <w:gridCol w:w="803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اوراق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ساق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اين ينشأ الساق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انواع السيق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وراق نبات مختل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صور للورق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7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26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مكان نمو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مكونات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دد مكان العرق الوسط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دور نصل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نواع الاو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47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وراق هي الاجزاء الخضراء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عقد الموجودة في الس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اعدة 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عن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صل       </w:t>
            </w: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عرق الوسط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سط النصل امتداد لعنق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قوم بعملية البن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رقة بسيط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ون من جزء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نقسم ا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وراق ابرية 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ل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 شريطي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م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شعير</w:t>
            </w:r>
          </w:p>
          <w:p>
            <w:pPr>
              <w:pStyle w:val="Normal"/>
              <w:ind w:left="432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 انبوبية مثل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صل   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 بيضاوي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ليم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فل </w:t>
            </w:r>
          </w:p>
          <w:p>
            <w:pPr>
              <w:pStyle w:val="Normal"/>
              <w:ind w:left="432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 مركب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كون من عدة اجز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نقسم ا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 ريشية  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برسي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رمس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راق راحية 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ف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ط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6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اين تنمو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مكونات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ين يوجد العرق الوسط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دور النصل في الو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نواع الاو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7/3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زهر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وراق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ورقة ومن اين تنش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كونات الورق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نواع الاوراق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زهار نبات 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دور الزهرة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مكونات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مكونات ال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دور الكاس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مكونات التوي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دور التاج في الزه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مكونات الطل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دور الطلع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مكونات المتا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دور المتاع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عضو التكاثر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قوم بالتكاثر الجنسي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تويج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طلع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كون من عدد من السبلات الخض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قوم بعملية البناء الضوئ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ماية اجزاء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كون من عدد من البتلات ال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جذب الحشرات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لقح الزهر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كون من خيطوط دقيقة تسمى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دية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ي تنتهي بجزء متفخ    يسم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ك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ضو التذكير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كون من المي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قل حبوب اللق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زء بيضاوي الشكل هو المبيض الذ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حتوي على البويضات المؤن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ضو التأنيث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مية الزهرة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مكونات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كون ال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كاس ل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كون التو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تاج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نكو الطل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طلع في الزه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يتكون المت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همية المتاع في الزهرة </w:t>
            </w:r>
          </w:p>
        </w:tc>
      </w:tr>
      <w:tr>
        <w:trPr>
          <w:trHeight w:val="62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187"/>
        <w:gridCol w:w="1349"/>
        <w:gridCol w:w="1260"/>
        <w:gridCol w:w="1310"/>
        <w:gridCol w:w="360"/>
        <w:gridCol w:w="803"/>
        <w:gridCol w:w="1847"/>
      </w:tblGrid>
      <w:tr>
        <w:trPr>
          <w:trHeight w:val="35" w:hRule="atLeast"/>
        </w:trPr>
        <w:tc>
          <w:tcPr>
            <w:tcW w:w="243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253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5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فهوم القو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القوة واثرها على الاجسام الساكنة والمتحر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نتعرف على العوامل التي تؤثر على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اب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ت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حام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سطر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259" w:hRule="atLeast"/>
        </w:trPr>
        <w:tc>
          <w:tcPr>
            <w:tcW w:w="361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79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6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1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ى القوة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مثال على اداب التع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قو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اك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قو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 عامل  توقف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حركة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تجاه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وامل المؤثرة قي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ثرالقوة العمودي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سم 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ستنتج  العلاقة بين مقدار الش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ستطالة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ثر القوة على ش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عود السلم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فع الباب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مل الحقائ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زام الدقة في كل شئ يقوم به العالم والمتع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13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استنتاج ان القوة 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جسام الساك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ثر القوة على الاجسام المتحركة 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زيادة حركته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غييراتجاهها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غييرشكل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حتكا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تعمل باتجاة معاكس لحرك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تحرك الجسم في اتجاه مساوي لاتجاه القوة في معظم الحا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وة العمودية تغير من اتجاه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لما زادت قوة الشد زادت استطالة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غير من شكل الجسم   </w:t>
            </w:r>
          </w:p>
        </w:tc>
        <w:tc>
          <w:tcPr>
            <w:tcW w:w="26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قوي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مثال على تعلم ال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قوة على الاجسام 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قوة على الاجسام المت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العامل الذي يعمل على ايقاف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اتجاه حركة الجسم واتجاه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عوامل التي تؤثر في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ثر القوة العمودية على جسم متحل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ثر الشد على الناب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لعلاقة بين مقدار الشد واستطالة النايض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273"/>
        <w:gridCol w:w="994"/>
        <w:gridCol w:w="1548"/>
        <w:gridCol w:w="1460"/>
        <w:gridCol w:w="288"/>
        <w:gridCol w:w="1174"/>
        <w:gridCol w:w="1548"/>
      </w:tblGrid>
      <w:tr>
        <w:trPr>
          <w:trHeight w:val="35" w:hRule="atLeast"/>
        </w:trPr>
        <w:tc>
          <w:tcPr>
            <w:tcW w:w="226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6/3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-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كيف نرسم القو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مفهوم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ستخدام القوة في حياتن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الاجسام الساك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تحرك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و العامل الذي يوقف الاج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عربة ذات اربع عجل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353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9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530" w:hRule="atLeast"/>
        </w:trPr>
        <w:tc>
          <w:tcPr>
            <w:tcW w:w="353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اهمية الرسم في تمث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عناصر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عناصر القوة على الر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خدم مقياس الرسم في تحديد مقدار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خطوات رسم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نوعي القو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مثلة على قوة الدف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مثلة على قوة السح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9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رسم يوضح بعض لتوضيح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قد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اتجاه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قطة التاث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ستخدام مقياس الرسم حدد على الرسم عناصر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تجاه                 المقدار       نقطة التاث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283835</wp:posOffset>
                      </wp:positionH>
                      <wp:positionV relativeFrom="paragraph">
                        <wp:posOffset>151765</wp:posOffset>
                      </wp:positionV>
                      <wp:extent cx="1718945" cy="2540"/>
                      <wp:effectExtent l="635" t="85725" r="0" b="838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900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05pt,11.95pt" to="551.35pt,12.1pt" stroked="t" o:allowincell="t" style="position:absolute;flip:y;mso-position-horizontal-relative:page">
                      <v:stroke color="blue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يد مقياس الر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رسم شكل تخطيط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حديد نقطة الثاثي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حدد الاتجاه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سم سهم يحدد مقدار القو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الدفع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ر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الجذب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غلق الب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ركل الك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فع ج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تح الباب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همية الرسم في تمثيل القو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دد عناصر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ددعلى الرسم عناصر القو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خطوات رسم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نوع القوة على الاج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امثلة على قوة الدف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ذكر امثلة على قوة السح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440"/>
        <w:gridCol w:w="1166"/>
        <w:gridCol w:w="94"/>
        <w:gridCol w:w="1440"/>
        <w:gridCol w:w="1548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5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قوة المغناطيسية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كيف نرسم القو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عدد عنصار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خطوات رسم القو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نواع القو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غناطي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مسمار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رق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ادة 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نوع القوة التي يؤثر  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غناطيس المسم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نوع القوى التي يؤثر 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غناطيس مغناطيس 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جاذب الاقطاب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تنافرالاقطاب المتشابه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اتجاه قطب المغناطي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ز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اتجاه قطب المغناطي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مي القطب الاحمر للمغناطي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مي قطب المغناطيس الاز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دد العوامل المؤثرة في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غناطي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ج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جذ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قوة طر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  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الاقطاب المختلفة تتجاذب والاقطاب المتشابهه تتناف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تجاه الجنو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اتجاه الشم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طب المغناطيسي الشم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طب المغناطيسي الجنو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سافة الفاصل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مادة المصنوع منها الج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وسط الفاصل 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وة التي يجذب بها المغناطيس المسم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القوة التي يؤثر بها المغناطيس مغناطيس 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قوة التي تتاثر بها الاقطاب المتشابهه والاقطاب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تجاة قطب المغناطيس الاز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تجاه قطب المغناطيس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م القطب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م القطب الاز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عوامل المؤثرة على القوة المغناطيسية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قوة الكهربائية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بق وان درسنا في الحصة الماضية القوة المغناطيسي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 xml:space="preserve">ماهي المواد التي يجذبها المغناطيس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ذكر انواع القوى في المغناطيس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ي الاقطاب تتنافر وايهما ت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اق زجاج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اق بلاستيك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طعة صوف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طعة حر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60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ن يستنتج متى تجذب الاجسام ق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رق الصغ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 شحنة  ساق زجاج بعد دلك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قطعة حر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شحنة ساق البلاستيك بع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لكة بقطعة صو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نواع الشحنات الكهربائ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تركيب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كونا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شحنات مكونا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أي مكونات الذرة ت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ند دلكها فنها تكتسب قوة ج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حنة كهربائية موج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حنة كهربائية سا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حنة سالب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- 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شحنة كهربائية موجبة </w:t>
            </w:r>
            <w:r>
              <w:rPr>
                <w:i/>
                <w:iCs/>
                <w:sz w:val="28"/>
                <w:szCs w:val="28"/>
                <w:rtl w:val="true"/>
              </w:rPr>
              <w:t>( +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تالف من ذرات صغ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3818" w:type="dxa"/>
              <w:jc w:val="left"/>
              <w:tblInd w:w="6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"/>
              <w:gridCol w:w="1180"/>
              <w:gridCol w:w="854"/>
              <w:gridCol w:w="803"/>
            </w:tblGrid>
            <w:tr>
              <w:trPr/>
              <w:tc>
                <w:tcPr>
                  <w:tcW w:w="2161" w:type="dxa"/>
                  <w:gridSpan w:val="2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   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جسيم</w:t>
                  </w:r>
                </w:p>
              </w:tc>
              <w:tc>
                <w:tcPr>
                  <w:tcW w:w="854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رمز</w:t>
                  </w:r>
                </w:p>
              </w:tc>
              <w:tc>
                <w:tcPr>
                  <w:tcW w:w="803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 xml:space="preserve">الشحنة </w:t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981" w:type="dxa"/>
                  <w:vMerge w:val="restart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نواة</w:t>
                  </w:r>
                </w:p>
              </w:tc>
              <w:tc>
                <w:tcPr>
                  <w:tcW w:w="1180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بروتونا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854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ب</w:t>
                  </w:r>
                </w:p>
              </w:tc>
              <w:tc>
                <w:tcPr>
                  <w:tcW w:w="803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>+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981" w:type="dxa"/>
                  <w:vMerge w:val="continue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نيترونات</w:t>
                  </w:r>
                </w:p>
              </w:tc>
              <w:tc>
                <w:tcPr>
                  <w:tcW w:w="854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ن</w:t>
                  </w:r>
                </w:p>
              </w:tc>
              <w:tc>
                <w:tcPr>
                  <w:tcW w:w="803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صفر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161" w:type="dxa"/>
                  <w:gridSpan w:val="2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الالكترونات</w:t>
                  </w:r>
                </w:p>
              </w:tc>
              <w:tc>
                <w:tcPr>
                  <w:tcW w:w="854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</w:rPr>
                    <w:t>إ</w:t>
                  </w:r>
                </w:p>
              </w:tc>
              <w:tc>
                <w:tcPr>
                  <w:tcW w:w="803" w:type="dxa"/>
                  <w:tcBorders>
                    <w:top w:val="double" w:sz="42" w:space="0" w:color="333399"/>
                    <w:left w:val="double" w:sz="42" w:space="0" w:color="333399"/>
                    <w:bottom w:val="double" w:sz="42" w:space="0" w:color="333399"/>
                    <w:right w:val="double" w:sz="42" w:space="0" w:color="333399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لكترونات تتحرك بسرعة كبيرة حول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تى تجذب الاجسام قطع الو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شحنة الزجاج المدلوك بقطعة حلر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وع شحنة البلاستك المشحون بقطعة ص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نواع الشحنات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الف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مكونا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دد شحنات مكونا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ي مكونات الذرة تتحلرك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قوة تجاذب الكتل</w:t>
            </w:r>
          </w:p>
        </w:tc>
      </w:tr>
      <w:tr>
        <w:trPr>
          <w:trHeight w:val="140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القوة الكهربائي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ى تجذب الاجسام  قصاصات الو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نوع الشحنة في  ساق الزجاج وساق البلاستيك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م تتكون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موذج المجموعة الشمسية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دد شكل المدار الذي يدور في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مر حول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قوة المركزية الطار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بقاء القمر في مدار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علل سقوط الاجسام ا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لعلاقة بين الكتل المعل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تشوه في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ربط بين كتلة الجسم وقوة الج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 قوة تجاذ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القمر والاض والشمس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ثقل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ربط بين ثقل الجسم وبعده ع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قارن بين ثقل الجسم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رض والقمر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دار بيضاوي 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قوة التي تبعد الجسم عن مركز الدور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 تؤثر فيه قوتان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ولى ناتجة عن جذب  كتلة الارض 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تدعى القوة المركزية الجاذ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انية ناتجة عن حركته حول الارض وتدعي القوة المركزية الط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بسبب الجاذبي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كلما زادت القوة المعلقة زاد تشوه الناب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ا زادت كتلة الجسم زادت قوة ال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تجاذب الشمس والارض اك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مقدار جاذبية الارض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ا ابتعدنا عن مركز الارض قلت الجا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الجسم على الارض اكبرلان كتل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بر فيتكو جاذبيتها للاجسام اكبر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و شكل المدار الذي يدور فيه القمر حول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قوة المركزية الطار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بقاء القمر في مداره حو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ل سقوط الاجسام ا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علاقة بين الكتلة والتشوة في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كتلة الجسم وقوة ال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رن بين قوة تجاذب الارض والقمر والارض والشم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ثقل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لعلاقة بين ثقل الجسم وبعده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ارن بين ثقل الجسم على الارض والقمر   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886"/>
        <w:gridCol w:w="1260"/>
        <w:gridCol w:w="1080"/>
        <w:gridCol w:w="274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مقصود بمصطلح الثقل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الوزن </w:t>
            </w:r>
            <w:r>
              <w:rPr>
                <w:i/>
                <w:iCs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قوة تجاذب الكتل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نع المدار الذي يدور فيه القمر حو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قوة المركزية الطارد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سبب سقوط الاجسام ا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قي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846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رف الث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قوي التي ثؤثر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قيبة عند حم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ثقل الجسم والاتفاع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منطقة انعدام الو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موقع منطقة انع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عدم وصول الطائ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ى منطقة انعدام الو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مقدار قوة  جذب الارض ل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الجاذبية الارضي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اسف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جذب اليد للحقيب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على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لما ابتعدنا عن مركز الارض قلت الجاذبي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ي المنطقة في الفضاء التي تنعدم فيها الجاذبي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قع على ارتفاع كبير في الف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ها بعيدة جدا عن الارض تنعدم فيها الجا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رضية وبذلك ينعدم فيها الهواء اللازم للتنفس 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ث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قوى التي تؤثر حقيبة عندما تحم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علاقة بين ثقل الجسم والابتعاد عن سطح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منطقة انعدام الو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 توجد منطقة انعدام الوز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عدم وصول الطائرات الى منطقة انعدام الوزن </w:t>
            </w:r>
          </w:p>
        </w:tc>
      </w:tr>
      <w:tr>
        <w:trPr>
          <w:trHeight w:val="597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7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316"/>
        <w:gridCol w:w="1260"/>
        <w:gridCol w:w="1290"/>
        <w:gridCol w:w="274"/>
        <w:gridCol w:w="1197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ت </w:t>
            </w:r>
          </w:p>
        </w:tc>
        <w:tc>
          <w:tcPr>
            <w:tcW w:w="250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6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7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قياس القوة</w:t>
            </w:r>
          </w:p>
        </w:tc>
      </w:tr>
      <w:tr>
        <w:trPr>
          <w:trHeight w:val="1170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عد دراستنا في الفصل السابق القوة وانواعها واشكالها المختل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كيف يمكن قياس القوة بواسطة جهاز نتعرف علي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خلال دراستنا لطرق 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اب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تل مختلف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ام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مسطرة خش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0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8045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ن يسمي جهاز 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لل استخدام النابض في صن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ثر القوة على استطا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فسر معنى استطالة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ضح معنى التاث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مبدا عمل اجهزة 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لعلاقة بين النيوت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لجر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حسب ثقل الجسم بمعرفة كتل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رمز ال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نع مقياسا ل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سمي الزنبرك او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نابض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ن اثر القوة تظهر في الاجسام المر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زداد طول النابض أ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حدث فيه تشوه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ي تسبب تشوه يظهر على شكل استطا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ادة القوة تؤدي الى زيادة في استطالة الاج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مقدار القوة التي قدرها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يوتن عند سطح البح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</w:t>
            </w:r>
            <w:r>
              <w:rPr>
                <w:i/>
                <w:iCs/>
                <w:sz w:val="28"/>
                <w:szCs w:val="28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را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يوتن  عند سطح البح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سم كتلته </w:t>
            </w:r>
            <w:r>
              <w:rPr>
                <w:i/>
                <w:iCs/>
                <w:sz w:val="28"/>
                <w:szCs w:val="28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را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,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مقدار ثقله بالنيوت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16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صنع مقياس للقوة </w:t>
            </w:r>
          </w:p>
        </w:tc>
        <w:tc>
          <w:tcPr>
            <w:tcW w:w="30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جهاز 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ل استخدام النابض في صنع م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ثر القوة على استطالة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معني استطالة الناب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معنى التاث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مبدا عمل اجهزة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الجرام وال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حسب ثقلجسم كتلته </w:t>
            </w:r>
            <w:r>
              <w:rPr>
                <w:i/>
                <w:iCs/>
                <w:sz w:val="28"/>
                <w:szCs w:val="28"/>
              </w:rPr>
              <w:t>1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ر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رمز ال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 مقياس القوة</w:t>
            </w:r>
          </w:p>
        </w:tc>
      </w:tr>
      <w:tr>
        <w:trPr>
          <w:trHeight w:val="92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440"/>
        <w:gridCol w:w="1440"/>
        <w:gridCol w:w="1346"/>
        <w:gridCol w:w="274"/>
        <w:gridCol w:w="96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حد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7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قوة الاحتكاك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سم جهاز قياس القو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لماذا نستخدم النابض في صنع م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هي العوامل المؤثرة في استطالة النابض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ابض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طعة خشب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طح خشن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80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 سبب توقف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تحركة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العوامل التي تعيق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مثل لاثر الهواء على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دد اتجاه قوة الاحتك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شروط تحرك جسم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سطح خش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الاحتك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شونة السطح الذي يتحرك عليه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مثل الطالب اثر قوة الهواء على جسم متحرك باستخدام الهواء الخارج من الم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ن خلال حركة عربة ذات اربع عجلات نستنتج </w:t>
            </w:r>
          </w:p>
          <w:p>
            <w:pPr>
              <w:pStyle w:val="Normal"/>
              <w:numPr>
                <w:ilvl w:val="0"/>
                <w:numId w:val="5"/>
              </w:numPr>
              <w:ind w:left="504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قوة الاحتكاك تعمل باتجاه معاكس لاتجاه حرك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كي يتحرك جسم على سطح خشن لابد من ان تكون القوه المحركه له اكبر من قوة الاحتكاك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سبب توقف الجسم المتحرك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وامل التي تعيق حركة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لاثر الهواء على حركة الجسم ال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دد اتجاه قوة الاحتك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و شرط تحرك جسم على سطح خشن 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603"/>
        <w:gridCol w:w="720"/>
        <w:gridCol w:w="1438"/>
        <w:gridCol w:w="1460"/>
        <w:gridCol w:w="274"/>
        <w:gridCol w:w="1197"/>
        <w:gridCol w:w="1847"/>
      </w:tblGrid>
      <w:tr>
        <w:trPr>
          <w:trHeight w:val="35" w:hRule="atLeast"/>
        </w:trPr>
        <w:tc>
          <w:tcPr>
            <w:tcW w:w="200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لاثاء </w:t>
            </w:r>
          </w:p>
        </w:tc>
        <w:tc>
          <w:tcPr>
            <w:tcW w:w="23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29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3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7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مالمقصود بالتواز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وف ندرس في هذا الفصل مالمقصود بتوازن الاجسام الساكنة التي ثؤث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                     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يها اكثر من قوة وكذلك توازن الاجسام في الموائع الساكنة مث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ناب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طعة خشب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/>
        <w:tc>
          <w:tcPr>
            <w:tcW w:w="36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389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30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568" w:hRule="atLeast"/>
        </w:trPr>
        <w:tc>
          <w:tcPr>
            <w:tcW w:w="36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صنف الاجسام الواقعة تحت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تأثير القو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ثر القوة على الاجسام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اثرالقوة على الاج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ت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وازن كفتي الميزل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جسم الم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القوى التي تؤثر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جسام 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مثل بيانيا للقوى  المؤثرة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د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توازن السا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غٌرف التوازن الحر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شروط توازن جسم تؤث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يه قوت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389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جسام ساكنة 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جسام مت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ثر القوة على الاجسام الساكنة تحرك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ثر القوة على الاجسام المتحركة تغيير اتجاهها وشكلها او زيادة حرك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جعل الطالب يوازن كفتي ميزان 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الجسم الذي تؤثر فيه قوتان متعاكستان تلغي احدهما اثر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الجسم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وة دفع سطح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17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حالة الجسم السا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هو حالة الجسم المتحرك على خط مستق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تكون القوتان متساويتان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قدار ومتعاكستان في الاتج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نطبقا خطا تاثيره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30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صنف الاجسام الواقعةتحت تاثير القو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ثرالقوة على الاجسام الساك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ثرالقوة علىالاجسام المت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يف توازن كفتي الميز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جسم الم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قوى التي تؤثر على الاجسام 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ل بيانيا القوة المؤثرة على جد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توازن السا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رف التوازن الحرك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شروط توازن جسم تؤثر فيه قوتان   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 </w:t>
            </w:r>
            <w:r>
              <w:rPr>
                <w:i/>
                <w:i/>
                <w:i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4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اربعاء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30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وازن الجسم في المائع الساكن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وازن الاجسام الساكنة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صنف الاجسام الواقعة تحت تاثير الق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جسم المتواز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شرزط توازن جسم ثؤثر فيه قوت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/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وض ماء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طعة 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نابض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72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عُرف المائ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ذكر المواد التي ينطبق علي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فظ مائ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ستنتج القوي التي تؤثر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جسم  في المائع السا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رمز ثقل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رمز قوة دفع السائ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ثقل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وقوة دفع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ي كلمة تطلق على كل مادة اها خاصيةالجر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مواد السائلة والمواد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17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القوى التي تؤ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ى الجسم في المائع الساك وهي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21"/>
              </w:numPr>
              <w:ind w:left="708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الجسم لاسفل </w:t>
            </w:r>
          </w:p>
          <w:p>
            <w:pPr>
              <w:pStyle w:val="Normal"/>
              <w:numPr>
                <w:ilvl w:val="0"/>
                <w:numId w:val="21"/>
              </w:numPr>
              <w:ind w:left="708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دفع السائل للجسم الى 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3985</wp:posOffset>
                      </wp:positionV>
                      <wp:extent cx="2286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55pt" to="479.35pt,10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مزثقل الجسم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92075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7.25pt" to="488.35pt,7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مز قوة دفع السائ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الجس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وة دفع ال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مائ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مواد التي ينطبق عليها لفظ مائ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قوى التي تؤثر على الجسم في المائ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رمز ثقل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زمز قوة دفع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العلاقة بين ثقل الجسم وقوة دفع السائل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  </w:t>
            </w:r>
            <w:r>
              <w:rPr>
                <w:i/>
                <w:i/>
                <w:i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526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علاقة بين قوة دفع السائل وثقل السائل المزاح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درسنا في الحصة الماضية توازن الجسم في المائع الساك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رف المائع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اهي المواد التي ينطبق عليها لفظ مائع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هي القوى التي توثر على الجسم في المائع السا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ناء ازاح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ك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قطعة خشب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276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حجم الماء المز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كتب قانون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كتب قانون الث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ستنتج العلاقة بين قوة دف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ائل وثقل السائل المز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 يذكر نص قاعدة ارخميد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حل مسائل تطبيقية على 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رخميد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ن يفسرطفو البواخرالمصنوع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ديد على سطح البح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</w:rPr>
              <w:t>18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لاستنتاج ماي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جم الماء المز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لة الماء المزاح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حجم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ثا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ثق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كتلة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× </w:t>
            </w:r>
            <w:r>
              <w:rPr>
                <w:i/>
                <w:iCs/>
                <w:sz w:val="28"/>
                <w:szCs w:val="28"/>
              </w:rPr>
              <w:t>9,8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وة دفع السائل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الماء المز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خسر كل جسم يغمر كليا او جزئيا من ثقل بمقدار ثقل الماء المز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قيت قطعة فلين في الماء فانغمر منها جزء حجمه </w:t>
            </w:r>
            <w:r>
              <w:rPr>
                <w:i/>
                <w:iCs/>
                <w:sz w:val="28"/>
                <w:szCs w:val="28"/>
              </w:rPr>
              <w:t>15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وجد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16"/>
              </w:numPr>
              <w:ind w:left="648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حجم الماء المزاح </w:t>
            </w:r>
          </w:p>
          <w:p>
            <w:pPr>
              <w:pStyle w:val="Normal"/>
              <w:numPr>
                <w:ilvl w:val="0"/>
                <w:numId w:val="16"/>
              </w:numPr>
              <w:ind w:left="648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كتلة الماء المزاح </w:t>
            </w:r>
          </w:p>
          <w:p>
            <w:pPr>
              <w:pStyle w:val="Normal"/>
              <w:numPr>
                <w:ilvl w:val="0"/>
                <w:numId w:val="16"/>
              </w:numPr>
              <w:ind w:left="648" w:right="0" w:hanging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ثقل قطعة الف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قطعه من الحديد حجمها </w:t>
            </w:r>
            <w:r>
              <w:rPr>
                <w:i/>
                <w:iCs/>
                <w:sz w:val="28"/>
                <w:szCs w:val="28"/>
              </w:rPr>
              <w:t>30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فاذا علمت ان كثافة الحديد </w:t>
            </w:r>
            <w:r>
              <w:rPr>
                <w:i/>
                <w:iCs/>
                <w:sz w:val="28"/>
                <w:szCs w:val="28"/>
              </w:rPr>
              <w:t>7,9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م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كم تخسلر من ثقلها عندما تغمر تماما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يعود ذلك الى ان شكل السفينة المجوف يزيح كمية من كبيرة من الماء يساوي ثقل السفين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حجم الماء المز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قانون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كتب قانون الث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ماالعلاقة بين قوة دفع السائل وثقل الماء المز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ذكر نص قاعدة ارخميد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سبب طفوالسفن المصنوعة من الحديد على سطح البحر</w:t>
            </w:r>
          </w:p>
        </w:tc>
      </w:tr>
      <w:tr>
        <w:trPr>
          <w:trHeight w:val="6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 المنزلي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تطبيقات حسابية على قاعدة ارخميدس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41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منزلي</w:t>
            </w:r>
            <w:r>
              <w:rPr>
                <w:i/>
                <w:i/>
                <w:i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  <w:t xml:space="preserve">            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</w:rPr>
              <w:t>:-</w:t>
            </w:r>
            <w:r>
              <w:rPr>
                <w:i/>
                <w:iCs/>
                <w:rtl w:val="true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i/>
                <w:i/>
                <w:iCs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7666" w:hRule="atLeast"/>
        </w:trPr>
        <w:tc>
          <w:tcPr>
            <w:tcW w:w="3686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792"/>
        </w:tabs>
        <w:ind w:left="792" w:hanging="360"/>
      </w:pPr>
      <w:rPr/>
    </w:lvl>
  </w:abstractNum>
  <w:abstractNum w:abstractNumId="5">
    <w:lvl w:ilvl="0">
      <w:start w:val="2"/>
      <w:numFmt w:val="bullet"/>
      <w:lvlText w:val=""/>
      <w:lvlJc w:val="righ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792"/>
        </w:tabs>
        <w:ind w:left="792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585"/>
        </w:tabs>
        <w:ind w:left="58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564"/>
        </w:tabs>
        <w:ind w:left="56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)"/>
      <w:lvlJc w:val="right"/>
      <w:pPr>
        <w:tabs>
          <w:tab w:val="num" w:pos="648"/>
        </w:tabs>
        <w:ind w:left="648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08"/>
        </w:tabs>
        <w:ind w:left="708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636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17" w:leader="none"/>
      </w:tabs>
      <w:ind w:left="0" w:right="0" w:hanging="0"/>
      <w:jc w:val="left"/>
      <w:outlineLvl w:val="5"/>
    </w:pPr>
    <w:rPr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معترض"/>
    <w:basedOn w:val="Normal"/>
    <w:qFormat/>
    <w:pPr>
      <w:ind w:left="113" w:right="113" w:hanging="0"/>
      <w:jc w:val="left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8;&#1581;&#1590;&#1610;&#1585;%202&#1605;%20&#1601;1+&#1601;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2:47:00Z</dcterms:created>
  <dc:creator>الاستاذ / ابو رائد</dc:creator>
  <dc:description>لاتنسونا من دعواتكم ( تقبل الله منا ومنكم ) </dc:description>
  <cp:keywords/>
  <dc:language>en-US</dc:language>
  <cp:lastModifiedBy>bhe</cp:lastModifiedBy>
  <cp:lastPrinted>2005-10-11T01:50:00Z</cp:lastPrinted>
  <dcterms:modified xsi:type="dcterms:W3CDTF">2005-10-10T22:54:00Z</dcterms:modified>
  <cp:revision>235</cp:revision>
  <dc:subject>تحضير مادة العلوم </dc:subject>
  <dc:title> الاول متوسط </dc:title>
</cp:coreProperties>
</file>